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60"/>
        <w:jc w:val="right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0"/>
          <w:szCs w:val="20"/>
          <w:lang w:eastAsia="ru-RU"/>
        </w:rPr>
        <w:t>Приложение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widowControl w:val="false"/>
        <w:spacing w:before="0" w:after="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  <w:t xml:space="preserve">на Выполнение работы по изготовлению комплектов деталей главных валов эскалатор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1. Общие све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1. Предмет выполнения рабо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работы по изготовлению комплектов деталей главных валов эскалаторов.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1.1. Цели и правовое основание для выполнения рабо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.1. Целями данной закупки является: 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1.1.2. </w:t>
      </w:r>
      <w:r>
        <w:rPr>
          <w:rFonts w:cs="Times New Roman" w:ascii="Times New Roman" w:hAnsi="Times New Roman"/>
          <w:sz w:val="24"/>
          <w:szCs w:val="24"/>
        </w:rPr>
        <w:t>Выполнение ремонтных работ по замене главных валов эскалаторов при осуществлении уставных видов деятельности метрополитена: пусконаладочные работы на оборудовании эскалаторов, эксплуатация, техническое обслуживание, ремонт, модернизация и реконструкция эскалат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2 Основанием для закупки работ являю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1. План закупок ГУП «Петербургский метрополитен» 2020 год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2.2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Указание от 25.05.2020 № 626/НЗ-1 «О вводе в действие «Целевой программы замены главных валов эскалаторов типа ЛТ-2; 3 и ЭТ-2; 2М; 3» утвержденное первым заместителем начальника метрополитен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1.2.3. Указание от 21.09.2018 №1370/НЗ-1. Пополнение АЗ материалов и запасных частей по Эскалаторной службе ГУП «Петербургский метрополитен»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1.2.4. Выполнение требований дефектных ведомостей по замене главных валов на эскалаторах подлежащих капитальному ремонту.</w:t>
      </w:r>
    </w:p>
    <w:p>
      <w:pPr>
        <w:pStyle w:val="Normal"/>
        <w:widowControl w:val="false"/>
        <w:shd w:fill="FFFFFF" w:val="clear"/>
        <w:suppressAutoHyphens w:val="true"/>
        <w:spacing w:lineRule="exact" w:line="278" w:before="0" w:after="0"/>
        <w:ind w:right="4608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1.3. Источник и порядок финансирования:</w:t>
      </w:r>
    </w:p>
    <w:p>
      <w:pPr>
        <w:pStyle w:val="Normal"/>
        <w:widowControl w:val="false"/>
        <w:shd w:fill="FFFFFF" w:val="clear"/>
        <w:suppressAutoHyphens w:val="true"/>
        <w:spacing w:lineRule="exact" w:line="278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Источник финансирования - собственные средства ГУП «Петербургский метрополитен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1.3.1. Вид работ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эксплуатационные расход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5. Место проведения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ерритория Подрядчик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5.1. Входной контроль производится на территории Заказчика: г. Санкт-Петербург,                             3-й Рыбацкий проезд, д.4</w:t>
      </w:r>
    </w:p>
    <w:p>
      <w:pPr>
        <w:pStyle w:val="Normal"/>
        <w:widowControl w:val="false"/>
        <w:shd w:fill="FFFFFF" w:val="clear"/>
        <w:suppressAutoHyphens w:val="true"/>
        <w:spacing w:lineRule="exact" w:line="278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1.6. Сроки начала и окончания выполнения работ:</w:t>
      </w:r>
    </w:p>
    <w:p>
      <w:pPr>
        <w:pStyle w:val="Normal"/>
        <w:widowControl w:val="false"/>
        <w:tabs>
          <w:tab w:val="clear" w:pos="709"/>
          <w:tab w:val="left" w:pos="7088" w:leader="none"/>
        </w:tabs>
        <w:suppressAutoHyphens w:val="true"/>
        <w:spacing w:lineRule="exact" w:line="278" w:before="0" w:after="0"/>
        <w:ind w:right="32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00" w:val="clear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Начало выполнения работ – 01.08.2020.</w:t>
      </w:r>
    </w:p>
    <w:p>
      <w:pPr>
        <w:pStyle w:val="Normal"/>
        <w:widowControl w:val="false"/>
        <w:suppressAutoHyphens w:val="true"/>
        <w:spacing w:lineRule="exact" w:line="278" w:before="0" w:after="0"/>
        <w:ind w:right="460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Окончание выполнения работ – 01.09.202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7. Характеристики объекта выполнения рабо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е валы эскалаторов типа ЛТ-2, ЛТ-3, ЭТ-2М предназначены для перемещения лестничного полотна эскалатора посредством тяговых цепей при транспортировании пассажи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е валы являются ответственным узлом эскалатор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Габаритные размеры главного вала </w:t>
      </w:r>
      <w:r>
        <w:rPr>
          <w:rFonts w:cs="Times New Roman" w:ascii="Times New Roman" w:hAnsi="Times New Roman"/>
          <w:bCs/>
          <w:sz w:val="24"/>
          <w:szCs w:val="24"/>
        </w:rPr>
        <w:t>эскалатора типа ЛТ-2, черт. Л-19857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3885"/>
        <w:gridCol w:w="2214"/>
        <w:gridCol w:w="2835"/>
      </w:tblGrid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п./п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араметров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н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ы измерения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и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1212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61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м.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аметр тяговых звездочек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м.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аметр вал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м.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сс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Габаритные размеры главного вала </w:t>
      </w:r>
      <w:r>
        <w:rPr>
          <w:rFonts w:cs="Times New Roman" w:ascii="Times New Roman" w:hAnsi="Times New Roman"/>
          <w:bCs/>
          <w:sz w:val="24"/>
          <w:szCs w:val="24"/>
        </w:rPr>
        <w:t>эскалатора типа ЛТ-3, черт. Л-19856: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3885"/>
        <w:gridCol w:w="2214"/>
        <w:gridCol w:w="2694"/>
      </w:tblGrid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п./п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араметров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нны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ы измерения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и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12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м.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аметр тяговых звездочек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м.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аметр вал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м.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сс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Габаритные размеры главного вала </w:t>
      </w:r>
      <w:r>
        <w:rPr>
          <w:rFonts w:cs="Times New Roman" w:ascii="Times New Roman" w:hAnsi="Times New Roman"/>
          <w:bCs/>
          <w:sz w:val="24"/>
          <w:szCs w:val="24"/>
        </w:rPr>
        <w:t>эскалатора типа ЭТ-2М, черт. Т-11851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3885"/>
        <w:gridCol w:w="2356"/>
        <w:gridCol w:w="2552"/>
      </w:tblGrid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п./п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араметр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н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ы измерения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ин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12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м.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аметр тяговых звездоче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м.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аметр вал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м.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сс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Габаритные размеры главного вала </w:t>
      </w:r>
      <w:r>
        <w:rPr>
          <w:rFonts w:cs="Times New Roman" w:ascii="Times New Roman" w:hAnsi="Times New Roman"/>
          <w:bCs/>
          <w:sz w:val="24"/>
          <w:szCs w:val="24"/>
        </w:rPr>
        <w:t>эскалатора типа ЭТ-2М, черт. Т-11866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3839"/>
        <w:gridCol w:w="2415"/>
        <w:gridCol w:w="2410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п./п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араметро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ы измерения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ин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м.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метр тяговых звездочек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м.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метр вал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м.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5"/>
        <w:jc w:val="center"/>
        <w:rPr>
          <w:b/>
          <w:b/>
        </w:rPr>
      </w:pPr>
      <w:r>
        <w:rPr>
          <w:b/>
        </w:rPr>
        <w:t>Раздел 2. Требования к выполнению работы</w:t>
      </w:r>
    </w:p>
    <w:p>
      <w:pPr>
        <w:pStyle w:val="Style25"/>
        <w:jc w:val="both"/>
        <w:rPr/>
      </w:pPr>
      <w:r>
        <w:rPr/>
        <w:t>2.1. В рамках предмета Договора необходимо выполнить работы по изготовлению комплектов деталей главных валов эскалаторов в полном объеме, предусмотренном настоящим Техническим заданием, конструкторской документацией.</w:t>
      </w:r>
    </w:p>
    <w:p>
      <w:pPr>
        <w:pStyle w:val="Style25"/>
        <w:widowControl w:val="false"/>
        <w:jc w:val="both"/>
        <w:rPr/>
      </w:pPr>
      <w:r>
        <w:rPr/>
        <w:t xml:space="preserve">2.2. Количественные характеристики (объем) работ: изготовление комплектов деталей главных валов </w:t>
      </w:r>
      <w:r>
        <w:rPr>
          <w:rFonts w:eastAsia="Calibri"/>
          <w:bCs/>
          <w:szCs w:val="24"/>
          <w:lang w:eastAsia="en-US"/>
        </w:rPr>
        <w:t>осуществляется в соответствии со Спецификацией (Приложение №5 к настоящему Техническому заданию).</w:t>
      </w:r>
    </w:p>
    <w:p>
      <w:pPr>
        <w:pStyle w:val="Style25"/>
        <w:widowControl w:val="false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>2.2.1. Количество комплектов деталей главных валов должно строго соответствовать количеству, указанному в заявке.</w:t>
      </w:r>
    </w:p>
    <w:p>
      <w:pPr>
        <w:pStyle w:val="Style25"/>
        <w:jc w:val="both"/>
        <w:rPr/>
      </w:pPr>
      <w:r>
        <w:rPr/>
        <w:t>2.3. Работы по изготовлению комплектов деталей главных валов эскалаторов выполняются на основании заявок Заказчика в соответствии с ведомостями объемов работ (Приложение №8-11) настоящего Технического задания.</w:t>
      </w:r>
    </w:p>
    <w:p>
      <w:pPr>
        <w:pStyle w:val="Style25"/>
        <w:jc w:val="both"/>
        <w:rPr>
          <w:szCs w:val="24"/>
        </w:rPr>
      </w:pPr>
      <w:r>
        <w:rPr>
          <w:szCs w:val="24"/>
        </w:rPr>
        <w:t xml:space="preserve">2.4. Заказчик направляет Заявки Подрядчику не менее чем за 10 (Десять) рабочих дней до начала выполнения работ. </w:t>
      </w:r>
    </w:p>
    <w:p>
      <w:pPr>
        <w:pStyle w:val="Style25"/>
        <w:jc w:val="both"/>
        <w:rPr/>
      </w:pPr>
      <w:r>
        <w:rPr/>
        <w:t xml:space="preserve">2.5. </w:t>
      </w:r>
      <w:r>
        <w:rPr>
          <w:szCs w:val="24"/>
        </w:rPr>
        <w:t xml:space="preserve">Заявки на выполнение работы по изготовлению комплектов деталей главных валов эскалаторов направляются Заказчиком в адрес Подрядчика в 2-х экземплярах в соответствии с его почтовыми реквизитами, указанными в Договоре, заказным письмом с уведомлением о вручении или курьером, или по адресу электронной почты (__________) Подрядчика. </w:t>
      </w:r>
    </w:p>
    <w:p>
      <w:pPr>
        <w:pStyle w:val="Style25"/>
        <w:jc w:val="both"/>
        <w:rPr>
          <w:color w:val="FF0000"/>
          <w:szCs w:val="24"/>
        </w:rPr>
      </w:pPr>
      <w:r>
        <w:rPr>
          <w:szCs w:val="24"/>
        </w:rPr>
        <w:t xml:space="preserve">2.6. Заявки направляются Подрядчику не реже, чем 1 раз в 9 (Девять) месяцев. </w:t>
      </w:r>
      <w:r>
        <w:rPr>
          <w:color w:val="000000"/>
          <w:szCs w:val="24"/>
        </w:rPr>
        <w:t>Количество направляемых в адрес Подрядчика заявок на выполнение работ не должно превышать по объему одновременно выполняемых работ 10 (десяти) комплектов деталей главных валов.</w:t>
      </w:r>
    </w:p>
    <w:p>
      <w:pPr>
        <w:pStyle w:val="Style25"/>
        <w:jc w:val="both"/>
        <w:rPr>
          <w:szCs w:val="24"/>
        </w:rPr>
      </w:pPr>
      <w:r>
        <w:rPr>
          <w:szCs w:val="24"/>
        </w:rPr>
        <w:t xml:space="preserve">2.7. В заявке указывается: вид работы, объем выполнения работ, срок выполнения работ, срок проведения входного контроля Заказчиком, стоимость выполнения работ, Ф.И.О. ответственного лица. </w:t>
      </w:r>
    </w:p>
    <w:p>
      <w:pPr>
        <w:pStyle w:val="Style25"/>
        <w:jc w:val="both"/>
        <w:rPr>
          <w:szCs w:val="24"/>
        </w:rPr>
      </w:pPr>
      <w:r>
        <w:rPr>
          <w:szCs w:val="24"/>
        </w:rPr>
        <w:t>2.8. Перечень лиц, имеющих право подписывать Заявки на выполнение работы, указан в Приложении № 7 к настоящему Техническому заданию.</w:t>
      </w:r>
    </w:p>
    <w:p>
      <w:pPr>
        <w:pStyle w:val="Style25"/>
        <w:jc w:val="both"/>
        <w:rPr/>
      </w:pPr>
      <w:r>
        <w:rPr>
          <w:szCs w:val="24"/>
        </w:rPr>
        <w:t xml:space="preserve">2.9. Срок выполнения работ по каждой Заявке составляет не менее 9 (Девяти) месяцев с даты начала выполнения работ. </w:t>
      </w:r>
    </w:p>
    <w:p>
      <w:pPr>
        <w:pStyle w:val="Style25"/>
        <w:jc w:val="both"/>
        <w:rPr/>
      </w:pPr>
      <w:r>
        <w:rPr>
          <w:szCs w:val="24"/>
        </w:rPr>
        <w:t xml:space="preserve">2.10. </w:t>
      </w:r>
      <w:r>
        <w:rPr/>
        <w:t xml:space="preserve">Подрядчик в течение 3 (Трех) рабочих дней со дня получения Заявки Заказчика утверждает Заявку и направляет один экземпляр Заказчику заказным письмом с уведомлением о вручении или курьером, или по адресу электронной почты </w:t>
      </w:r>
      <w:hyperlink r:id="rId2">
        <w:r>
          <w:rPr>
            <w:rStyle w:val="InternetLink"/>
            <w:color w:val="0563C1"/>
            <w:u w:val="single"/>
            <w:lang w:val="en-US"/>
          </w:rPr>
          <w:t>mail</w:t>
        </w:r>
        <w:r>
          <w:rPr>
            <w:rStyle w:val="InternetLink"/>
            <w:rFonts w:eastAsia="Calibri"/>
            <w:color w:val="0563C1"/>
            <w:u w:val="single"/>
            <w:lang w:eastAsia="en-US"/>
          </w:rPr>
          <w:t>@</w:t>
        </w:r>
        <w:r>
          <w:rPr>
            <w:rStyle w:val="InternetLink"/>
            <w:rFonts w:eastAsia="Calibri"/>
            <w:color w:val="0563C1"/>
            <w:u w:val="single"/>
            <w:lang w:val="en-US" w:eastAsia="en-US"/>
          </w:rPr>
          <w:t>omch</w:t>
        </w:r>
        <w:r>
          <w:rPr>
            <w:rStyle w:val="InternetLink"/>
            <w:rFonts w:eastAsia="Calibri"/>
            <w:color w:val="0563C1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563C1"/>
            <w:u w:val="single"/>
            <w:lang w:val="en-US" w:eastAsia="en-US"/>
          </w:rPr>
          <w:t>metro</w:t>
        </w:r>
        <w:r>
          <w:rPr>
            <w:rStyle w:val="InternetLink"/>
            <w:rFonts w:eastAsia="Calibri"/>
            <w:color w:val="0563C1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563C1"/>
            <w:u w:val="single"/>
            <w:lang w:val="en-US" w:eastAsia="en-US"/>
          </w:rPr>
          <w:t>spb</w:t>
        </w:r>
        <w:r>
          <w:rPr>
            <w:rStyle w:val="InternetLink"/>
            <w:rFonts w:eastAsia="Calibri"/>
            <w:color w:val="0563C1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563C1"/>
            <w:u w:val="single"/>
            <w:lang w:val="en-US" w:eastAsia="en-US"/>
          </w:rPr>
          <w:t>ru</w:t>
        </w:r>
      </w:hyperlink>
      <w:r>
        <w:rPr/>
        <w:t xml:space="preserve"> или направляет мотивированный отказ при невозможности выполнения работ по направленной Заявке. </w:t>
      </w:r>
    </w:p>
    <w:p>
      <w:pPr>
        <w:pStyle w:val="Style25"/>
        <w:jc w:val="both"/>
        <w:rPr>
          <w:szCs w:val="24"/>
        </w:rPr>
      </w:pPr>
      <w:r>
        <w:rPr/>
        <w:t xml:space="preserve">2.11. </w:t>
      </w:r>
      <w:r>
        <w:rPr>
          <w:szCs w:val="24"/>
        </w:rPr>
        <w:t>Со дня утверждения Заявки обеими Сторонами, условия об объеме и сроке выполнения работ считаются согласованными Сторонами.</w:t>
      </w:r>
    </w:p>
    <w:p>
      <w:pPr>
        <w:pStyle w:val="Style25"/>
        <w:jc w:val="both"/>
        <w:rPr>
          <w:szCs w:val="24"/>
        </w:rPr>
      </w:pPr>
      <w:r>
        <w:rPr>
          <w:szCs w:val="24"/>
        </w:rPr>
        <w:t>2.12. При неполучении от Подрядчика подписанной Заявки или мотивированного отказа от подписания Заявки, в установленный данным пунктом срок, Заявка считается принятой и утвержденной и имеет полную юридическую силу.</w:t>
      </w:r>
    </w:p>
    <w:p>
      <w:pPr>
        <w:pStyle w:val="Style25"/>
        <w:jc w:val="both"/>
        <w:rPr/>
      </w:pPr>
      <w:r>
        <w:rPr>
          <w:szCs w:val="24"/>
        </w:rPr>
        <w:t>2.13. В случае наличия информации об ожидаемом срыве выполнения работы, Подрядчик в течение 3 (трех) рабочих дней до предполагаемой даты поставки в соответствии с Заявкой должен в письменном виде уведомить об этом Заказчика.</w:t>
      </w:r>
    </w:p>
    <w:p>
      <w:pPr>
        <w:pStyle w:val="Style25"/>
        <w:jc w:val="both"/>
        <w:rPr/>
      </w:pPr>
      <w:r>
        <w:rPr>
          <w:b/>
          <w:i/>
        </w:rPr>
        <w:t>2.14. Требования к выполнению работ:</w:t>
      </w:r>
    </w:p>
    <w:p>
      <w:pPr>
        <w:pStyle w:val="Style25"/>
        <w:jc w:val="both"/>
        <w:rPr/>
      </w:pPr>
      <w:r>
        <w:rPr/>
        <w:t>Подрядчик должен гарантировать соответствие выполненных работ требованиям технической документации и условиям Договора.</w:t>
      </w:r>
    </w:p>
    <w:p>
      <w:pPr>
        <w:pStyle w:val="Style25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2.15. При выполнении работ, должны соблюдаться требов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15.1. Приказа Ростехнадзора от 13.01.2014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9 «Об утверждении Федеральных норм                         и правил в области промышленной безопасности "Правила безопасности эскалаторов в метрополитенах».</w:t>
      </w:r>
    </w:p>
    <w:p>
      <w:pPr>
        <w:pStyle w:val="Style25"/>
        <w:jc w:val="both"/>
        <w:rPr/>
      </w:pPr>
      <w:r>
        <w:rPr/>
        <w:t>2.15.2. Временного стандарта предприятия «Верификация (входной контроль) закупленной продукции в ГУП «Петербургский метрополитен» утвержденный первым заместителем начальника метрополитена от 05.06.2019.</w:t>
      </w:r>
    </w:p>
    <w:p>
      <w:pPr>
        <w:pStyle w:val="Style25"/>
        <w:jc w:val="both"/>
        <w:rPr/>
      </w:pPr>
      <w:r>
        <w:rPr/>
        <w:t>2.16. Заказчик передает Подрядчику необходимую для выполнения работ по Договору актуализированную конструкторскую документацию по акту приема – передачи по письменному запросу Подрядчика.</w:t>
      </w:r>
    </w:p>
    <w:p>
      <w:pPr>
        <w:pStyle w:val="Style25"/>
        <w:jc w:val="both"/>
        <w:rPr/>
      </w:pPr>
      <w:r>
        <w:rPr/>
        <w:t>2.16.1. Подрядчик не вправе передавать полученную от Заказчика конструкторскую документацию третьим лицам без письменного согласия Заказчика.</w:t>
      </w:r>
    </w:p>
    <w:p>
      <w:pPr>
        <w:pStyle w:val="Style25"/>
        <w:jc w:val="both"/>
        <w:rPr/>
      </w:pPr>
      <w:r>
        <w:rPr/>
        <w:t>2.16.2. Подрядчик не вправе копировать, использовать для целей, не предусмотренных настоящим техническим заданием, полученную от Заказчика конструкторскую документацию.</w:t>
      </w:r>
    </w:p>
    <w:p>
      <w:pPr>
        <w:pStyle w:val="Style25"/>
        <w:jc w:val="both"/>
        <w:rPr/>
      </w:pPr>
      <w:r>
        <w:rPr/>
        <w:t>2.16.3. Подрядчик не вправе вносить изменения и/или дополнения в полученную от Заказчика конструкторскую документацию.</w:t>
      </w:r>
    </w:p>
    <w:p>
      <w:pPr>
        <w:pStyle w:val="Style25"/>
        <w:jc w:val="both"/>
        <w:rPr/>
      </w:pPr>
      <w:r>
        <w:rPr/>
        <w:t>2.16.4. Подрядчик обязан обеспечить целостность и сохранность полученной от Заказчика конструкторской документации.</w:t>
      </w:r>
    </w:p>
    <w:p>
      <w:pPr>
        <w:pStyle w:val="Style25"/>
        <w:jc w:val="both"/>
        <w:rPr/>
      </w:pPr>
      <w:r>
        <w:rPr/>
        <w:t>2.16.5. Подрядчик по окончании выполнения работ обязан вернуть переданную Заказчиком конструкторскую документацию по запросу Заказчика.</w:t>
      </w:r>
    </w:p>
    <w:p>
      <w:pPr>
        <w:pStyle w:val="Style25"/>
        <w:jc w:val="both"/>
        <w:rPr/>
      </w:pPr>
      <w:r>
        <w:rPr/>
        <w:t>2.17. Допуск сотрудников Подрядчика на территорию Заказчика осуществляется в соответствии с «Инструкцией о пропускном и внутриобъектовом режимах на объектах ГУП «Петербургский метрополитен», введенной в действие приказом начальника метрополитена от 18.10.2018 № 1594.</w:t>
      </w:r>
    </w:p>
    <w:p>
      <w:pPr>
        <w:pStyle w:val="Style25"/>
        <w:jc w:val="both"/>
        <w:rPr/>
      </w:pPr>
      <w:r>
        <w:rPr/>
        <w:t>2.18. Доставка и погрузо-разгрузочные работы изготовленного комплекта деталей главного вала эскалатора со склада Подрядчика осуществляются Подрядчиком на</w:t>
      </w:r>
      <w:r>
        <w:rPr>
          <w:sz w:val="26"/>
          <w:szCs w:val="26"/>
        </w:rPr>
        <w:t xml:space="preserve"> </w:t>
      </w:r>
      <w:r>
        <w:rPr/>
        <w:t>склад Заказчика по адресу: Санкт-Петербург, 3-й Рыбацкий проезд, д.4.</w:t>
      </w:r>
    </w:p>
    <w:p>
      <w:pPr>
        <w:pStyle w:val="Style25"/>
        <w:jc w:val="both"/>
        <w:rPr/>
      </w:pPr>
      <w:r>
        <w:rPr/>
        <w:t xml:space="preserve">2.19. Подрядчик должен подать заявку на проезд автотранспорта на территорию Заказчика за сутки до 13:00 (заявка на проезд направляется по адресу электронной почты </w:t>
      </w:r>
      <w:hyperlink r:id="rId3">
        <w:r>
          <w:rPr>
            <w:rStyle w:val="InternetLink"/>
            <w:color w:val="0563C1"/>
            <w:u w:val="single"/>
            <w:lang w:val="en-US"/>
          </w:rPr>
          <w:t>mail</w:t>
        </w:r>
        <w:r>
          <w:rPr>
            <w:rStyle w:val="InternetLink"/>
            <w:rFonts w:eastAsia="Calibri"/>
            <w:color w:val="0563C1"/>
            <w:u w:val="single"/>
            <w:lang w:eastAsia="en-US"/>
          </w:rPr>
          <w:t>@</w:t>
        </w:r>
        <w:r>
          <w:rPr>
            <w:rStyle w:val="InternetLink"/>
            <w:rFonts w:eastAsia="Calibri"/>
            <w:color w:val="0563C1"/>
            <w:u w:val="single"/>
            <w:lang w:val="en-US" w:eastAsia="en-US"/>
          </w:rPr>
          <w:t>omch</w:t>
        </w:r>
        <w:r>
          <w:rPr>
            <w:rStyle w:val="InternetLink"/>
            <w:rFonts w:eastAsia="Calibri"/>
            <w:color w:val="0563C1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563C1"/>
            <w:u w:val="single"/>
            <w:lang w:val="en-US" w:eastAsia="en-US"/>
          </w:rPr>
          <w:t>metro</w:t>
        </w:r>
        <w:r>
          <w:rPr>
            <w:rStyle w:val="InternetLink"/>
            <w:rFonts w:eastAsia="Calibri"/>
            <w:color w:val="0563C1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563C1"/>
            <w:u w:val="single"/>
            <w:lang w:val="en-US" w:eastAsia="en-US"/>
          </w:rPr>
          <w:t>spb</w:t>
        </w:r>
        <w:r>
          <w:rPr>
            <w:rStyle w:val="InternetLink"/>
            <w:rFonts w:eastAsia="Calibri"/>
            <w:color w:val="0563C1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563C1"/>
            <w:u w:val="single"/>
            <w:lang w:val="en-US" w:eastAsia="en-US"/>
          </w:rPr>
          <w:t>ru</w:t>
        </w:r>
      </w:hyperlink>
      <w:r>
        <w:rPr>
          <w:rFonts w:eastAsia="Calibri"/>
          <w:color w:val="0563C1"/>
          <w:u w:val="single"/>
          <w:lang w:eastAsia="en-US"/>
        </w:rPr>
        <w:t>).</w:t>
      </w:r>
    </w:p>
    <w:p>
      <w:pPr>
        <w:pStyle w:val="Style25"/>
        <w:jc w:val="both"/>
        <w:rPr/>
      </w:pPr>
      <w:r>
        <w:rPr/>
        <w:t>2.20. Выполнение работ по отправке и получению комплекта (комплектов) деталей главного вала эскалатора осуществляется по рабочим дням (с понедельника по четверг) в период с 8-00 до 15-00, в пятницу в период с 8-00 до 14-00.</w:t>
      </w:r>
    </w:p>
    <w:p>
      <w:pPr>
        <w:pStyle w:val="Style25"/>
        <w:jc w:val="both"/>
        <w:rPr/>
      </w:pPr>
      <w:r>
        <w:rPr/>
        <w:t>2.21. Все транспортные расходы должны быть включены в стоимость работ.</w:t>
      </w:r>
    </w:p>
    <w:p>
      <w:pPr>
        <w:pStyle w:val="Style25"/>
        <w:jc w:val="both"/>
        <w:rPr/>
      </w:pPr>
      <w:r>
        <w:rPr>
          <w:b/>
          <w:i/>
        </w:rPr>
        <w:t>2.22. Требования к применяемым материалам:</w:t>
      </w:r>
    </w:p>
    <w:p>
      <w:pPr>
        <w:pStyle w:val="Style25"/>
        <w:jc w:val="both"/>
        <w:rPr/>
      </w:pPr>
      <w:r>
        <w:rPr/>
        <w:t>2.22.1. Материалы, используемые при проведении работ, должны иметь необходимые сертификаты качества (кроме материалов, соответствие которых может быть подтверждено декларацией о соответствии).</w:t>
      </w:r>
    </w:p>
    <w:p>
      <w:pPr>
        <w:pStyle w:val="Style25"/>
        <w:jc w:val="both"/>
        <w:rPr/>
      </w:pPr>
      <w:r>
        <w:rPr/>
        <w:t>2.22.2. Все материалы и комплектующие изделия, используемые при работе, должны быть включены в стоимость работ.</w:t>
      </w:r>
    </w:p>
    <w:p>
      <w:pPr>
        <w:pStyle w:val="Style25"/>
        <w:jc w:val="both"/>
        <w:rPr/>
      </w:pPr>
      <w:r>
        <w:rPr/>
        <w:t>2.23. Требования к гарантии на выполняемые работы должна составлять не менее 12 (Двенадцати) месяцев с даты подписания сторонами акта о приёмке выполненных работ.</w:t>
      </w:r>
    </w:p>
    <w:p>
      <w:pPr>
        <w:pStyle w:val="Style25"/>
        <w:jc w:val="both"/>
        <w:rPr>
          <w:lang w:eastAsia="ar-SA"/>
        </w:rPr>
      </w:pPr>
      <w:r>
        <w:rPr/>
        <w:t xml:space="preserve">2.24. </w:t>
      </w:r>
      <w:r>
        <w:rPr>
          <w:lang w:eastAsia="ar-SA"/>
        </w:rPr>
        <w:t>Авансирование не предусматрив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дел 3. Состав и содержание работы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Ведомости объемов работ по изготовлению комплектов деталей главных валов эскалаторов,             в зависимости от типа эскалатора указаны в приложениях к настоящему Техническому заданию (Приложение №8-11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 Порядок контроля и приём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4.1. Подрядчик по окончании выполнения работ по каждой Заявке представляет Заказчику комплект деталей главного вала эскалатора на основании товарно-транспортной накладной в 4-х экземплярах (типовая межотраслевая форма № 1-Т), для осуществления на территории Заказчика входного контроля.</w:t>
      </w:r>
    </w:p>
    <w:p>
      <w:pPr>
        <w:sectPr>
          <w:footerReference w:type="default" r:id="rId4"/>
          <w:type w:val="nextPage"/>
          <w:pgSz w:w="11906" w:h="16838"/>
          <w:pgMar w:left="1134" w:right="566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Style25"/>
        <w:jc w:val="both"/>
        <w:rPr/>
      </w:pPr>
      <w:r>
        <w:rPr/>
        <w:t>4.2. Одновременно в день доставки комплекта (комплектов) деталей главного вала эскалатора, Подрядчик обязуется передать Заказчику:</w:t>
      </w:r>
    </w:p>
    <w:p>
      <w:pPr>
        <w:pStyle w:val="Style25"/>
        <w:jc w:val="both"/>
        <w:rPr/>
      </w:pPr>
      <w:r>
        <w:rPr/>
        <w:t>4.2.1. Комплект технической сопроводительной документации указанной в Техническом задании:</w:t>
      </w:r>
    </w:p>
    <w:p>
      <w:pPr>
        <w:pStyle w:val="Style25"/>
        <w:jc w:val="both"/>
        <w:rPr/>
      </w:pPr>
      <w:r>
        <w:rPr/>
        <w:t xml:space="preserve">- сертификаты на материалы, используемые в изготовленных деталях, </w:t>
      </w:r>
    </w:p>
    <w:p>
      <w:pPr>
        <w:pStyle w:val="Style25"/>
        <w:jc w:val="both"/>
        <w:rPr/>
      </w:pPr>
      <w:r>
        <w:rPr/>
        <w:t xml:space="preserve">- акты испытаний на детали, изготовленные из поковок с группой поковки по ГОСТ 8479-70, </w:t>
      </w:r>
    </w:p>
    <w:p>
      <w:pPr>
        <w:pStyle w:val="Style25"/>
        <w:jc w:val="both"/>
        <w:rPr/>
      </w:pPr>
      <w:r>
        <w:rPr/>
        <w:t xml:space="preserve">- акты замеров ведомости объемов работ (Приложение №8-11), </w:t>
      </w:r>
    </w:p>
    <w:p>
      <w:pPr>
        <w:pStyle w:val="Style25"/>
        <w:jc w:val="both"/>
        <w:rPr/>
      </w:pPr>
      <w:r>
        <w:rPr/>
        <w:t xml:space="preserve">- акты замеров посадочных размеров соединений с натягом с указанием фактических размеров ведомости объемов работ (Приложение №8-11), </w:t>
      </w:r>
    </w:p>
    <w:p>
      <w:pPr>
        <w:pStyle w:val="Style25"/>
        <w:jc w:val="both"/>
        <w:rPr/>
      </w:pPr>
      <w:r>
        <w:rPr/>
        <w:t xml:space="preserve">- протоколы по результатам дефектоскопии. </w:t>
      </w:r>
    </w:p>
    <w:p>
      <w:pPr>
        <w:pStyle w:val="Style25"/>
        <w:jc w:val="both"/>
        <w:rPr/>
      </w:pPr>
      <w:r>
        <w:rPr/>
        <w:t>Комплект технической сопроводительной документации, указанной в Техническом задании, Подрядчик передает по акту приема-передачи (в произвольной форме) в Отдел технического контроля (ОТК) Заказчика.</w:t>
      </w:r>
    </w:p>
    <w:p>
      <w:pPr>
        <w:pStyle w:val="Style25"/>
        <w:jc w:val="both"/>
        <w:rPr/>
      </w:pPr>
      <w:r>
        <w:rPr/>
        <w:t>4.2.2. Комплект бухгалтерской документации передает в отдел ОПиУ, а имен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 акта о приемке выполненны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 сч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 счета-фактуры (при необходимост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Перечень документов, указанных п. 4.2.1, не является исчерпывающим. Заказчик в случае необходимости вправе запросить дополнительные документы, в соответствии с действующим законодательством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Заказчик не приступает к входному контролю в случае непредставления полного комплекта документов или представления не надлежащим образом оформленного комплекта документов, указанных в п. 4.2.1. и 4.2.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настоящего Технического задания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both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5. Заказчик в течение 10 (Десяти) рабочих дней с момент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олучения документов осуществляет проверку технической сопроводительной документации и проектов бухгалтерских документов, перечисленных в п. 4.2.1 и п.4.2.2. настоящего Технического задания. При наличии замечаний по представленным документам Заказчик направляет или сообщает их Подрядчику любым удобным способом (акт приема-передачи, электронная почта).</w:t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ru-RU"/>
        </w:rPr>
        <w:t>4.6. Порядок проведения входного контроля: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4.6.1. Отдел технического контроля (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 xml:space="preserve">ОТК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Заказчика проводит входной контроль поступившего по Заявке комплекта (комплектов) деталей главного вала эскалатора до приёмки выполненных работ в течение 10 (Десяти) рабочих дней на основании</w:t>
      </w:r>
      <w:r>
        <w:rPr>
          <w:rFonts w:cs="Times New Roman" w:ascii="Times New Roman" w:hAnsi="Times New Roman"/>
          <w:sz w:val="24"/>
          <w:szCs w:val="20"/>
        </w:rPr>
        <w:t xml:space="preserve"> приказа Ростехнадзора от 13.01.2014 </w:t>
      </w:r>
      <w:r>
        <w:rPr>
          <w:rFonts w:cs="Times New Roman" w:ascii="Times New Roman" w:hAnsi="Times New Roman"/>
          <w:sz w:val="24"/>
          <w:szCs w:val="20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9                  </w:t>
      </w:r>
      <w:r>
        <w:rPr>
          <w:rFonts w:cs="Times New Roman" w:ascii="Times New Roman" w:hAnsi="Times New Roman"/>
          <w:sz w:val="24"/>
          <w:szCs w:val="20"/>
        </w:rPr>
        <w:t xml:space="preserve">«Об утверждении Федеральных норм и правил в области промышленной безопасности "Правила безопасности эскалаторов в метрополитенах", конструкторской документации, </w:t>
      </w:r>
      <w:r>
        <w:rPr>
          <w:rFonts w:cs="Times New Roman" w:ascii="Times New Roman" w:hAnsi="Times New Roman"/>
          <w:sz w:val="24"/>
          <w:szCs w:val="24"/>
        </w:rPr>
        <w:t>Временного стандарта предприятия «Верификация (входной контроль) закупленной продукции                                    в ГУП «Петербургский метрополитен» утвержденный первым заместителем начальника метрополитена от 05.06.201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4.6.2. </w:t>
      </w:r>
      <w:r>
        <w:rPr>
          <w:rFonts w:cs="Times New Roman" w:ascii="Times New Roman" w:hAnsi="Times New Roman"/>
          <w:sz w:val="24"/>
          <w:szCs w:val="20"/>
          <w:lang w:eastAsia="ru-RU"/>
        </w:rPr>
        <w:t xml:space="preserve">При обнаружении в процессе проведения входного контроля поставленного комплекта деталей главного вала эскалатора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несоответствия требованиям, предусмотренным в Техническом задании, Заказчик составляет односторонний акт о входном контроле выполненных работ с указанием замечаний (недостатков)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без указания срока на устранение замеч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 xml:space="preserve">4.6.3. </w:t>
      </w:r>
      <w:r>
        <w:rPr>
          <w:rFonts w:cs="Times New Roman" w:ascii="Times New Roman" w:hAnsi="Times New Roman"/>
          <w:color w:val="000000"/>
          <w:sz w:val="24"/>
          <w:szCs w:val="20"/>
          <w:lang w:eastAsia="ar-SA"/>
        </w:rPr>
        <w:t>При отсутствии замечаний при входном контроле выполненных работ ОТК Заказчика делает об этом отметку в товарно-транспортной накладной, в виде штампа ОТ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0"/>
          <w:lang w:eastAsia="ar-SA"/>
        </w:rPr>
        <w:t xml:space="preserve">4.6.4. </w:t>
      </w:r>
      <w:r>
        <w:rPr>
          <w:rFonts w:cs="Times New Roman" w:ascii="Times New Roman" w:hAnsi="Times New Roman"/>
          <w:sz w:val="24"/>
          <w:szCs w:val="20"/>
          <w:lang w:eastAsia="ru-RU"/>
        </w:rPr>
        <w:t>Входной контроль не является приемкой выполнен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0"/>
          <w:lang w:eastAsia="ru-RU"/>
        </w:rPr>
        <w:t xml:space="preserve">4.7.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0"/>
          <w:lang w:eastAsia="ru-RU"/>
        </w:rPr>
        <w:t>Порядок приёмки рабо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 xml:space="preserve">4.7.1.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 xml:space="preserve">Приемка выполненных работ по каждой заявке проводится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0"/>
          <w:lang w:eastAsia="ru-RU"/>
        </w:rPr>
        <w:t>после проведения входного контроля в течение 3 (Трёх) рабочих дней на территории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 xml:space="preserve"> Заказчика представителями Заказчика при участии представителей Подрядч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 xml:space="preserve">4.7.2. </w:t>
      </w:r>
      <w:r>
        <w:rPr>
          <w:rFonts w:cs="Times New Roman" w:ascii="Times New Roman" w:hAnsi="Times New Roman"/>
          <w:sz w:val="24"/>
          <w:szCs w:val="20"/>
        </w:rPr>
        <w:t>Приемка работ по каждой заявке осуществляется приёмочной комиссией Заказчика при условии передачи Подрядчиком Заказчику полного комплекта документов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 xml:space="preserve">4.7.3.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По итогам проведения приемки, предоставленных Подрядчиком, результатов выполненных работ по каждой заявке, предусмотренных Договором, в части их соответствия условиям и требованиям Договора приёмочной комиссией принимается одно из следующих решений: 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- результаты выполненных работ исполнены полностью в соответствии с условиями и требованиями Договора и (или) предусмотренной им нормативной, технической и иной документации и подлежат приём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 выявлены недостатки в выполненных работах по объему, качеству или безопасности требованиям, установленным Договором, которые Подрядчику следует устранить и не подлежат приемке до момента устранения выявленных недостатков или подлежат приемке частично (если часть работ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соответствует требованиям Договора и может быть принята отдельно);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- работы не выполнены или выполнены с существенными нарушениями условий Договора и (или) предусмотренной нормативной, технической и иной документации и не подлежат прием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4.8. По результатам рассмотрения выполненных работ по каждой заявке по Договору приемочная комиссия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составляет заключение приемочной комиссии о надлежащем исполнении или ненадлежащем исполнении Договора.</w:t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4.9. Заключение приёмочной комиссии подписывается в день приёмки членами приёмочной комиссии, участвующими в приёмке результатов выполненных работ. 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4.10. В случае отрицательного заключения приемочной Заказчик направляет Подрядчику в день приёмки мотивированный отказ от приемки с указанием выявленных недостатков. Подрядчик обязан устранить недостатки в течение 10 (Десяти) рабочи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ней (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если иной срок дополнительно не согласован Сторонами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и предоставить результат выполненных работ или надлежаще оформленные документы. Исправление недостатков не освобождает Подрядчика от уплаты пеней (неустойки) за просрочку сдачи результата выполненных работ.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 xml:space="preserve">4.11. Все транспортные и другие расходы, связанные с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устранением выявленных недостатков в работе</w:t>
      </w: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>, представлением документации, надлежащим образом оформленной и в объеме, соответствующем п. 4.2.1 и п.4.2.2. настоящего Технического задания, осуществляются силами и за счет Подрядчика.</w:t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4.12. В случае если Подрядчик не согласен с указанными Заказчиком недостатками в выполненных работах, Подрядчик обязан самостоятельно подтвердить качество выполненных работ заключением эксперта, экспертной организации и оригинал экспертного заключения представить Заказчику. Выбор эксперта, экспертной организации осуществляется Подрядчиком. Оплата услуг эксперта, экспертной организации, а также всех расходов для проведения экспертизы осуществляется Подрядчиком. </w:t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4.13. В случае положительного заключения приёмочной комиссии, руководителем Заказчика (иным уполномоченным лицом Заказчика) и руководителем (или уполномоченным доверенностью лицом) Подрядчика подписывается акт о приемке выполненных работ по каждой заявке. </w:t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4.14. Документы о приёмке (заключение приемочной комиссии, акт о приемке выполненных работ, либо мотивированный отказ в приемке) оформляются непосредственно в день приемки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(после проведения входного контроля Заказчиком)</w:t>
      </w:r>
      <w:r>
        <w:rPr>
          <w:rFonts w:eastAsia="Times New Roman" w:cs="Times New Roman" w:ascii="Times New Roman" w:hAnsi="Times New Roman"/>
          <w:color w:val="FF0000"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по каждой заявке</w:t>
      </w:r>
      <w:r>
        <w:rPr>
          <w:rFonts w:eastAsia="Times New Roman" w:cs="Times New Roman" w:ascii="Times New Roman" w:hAnsi="Times New Roman"/>
          <w:color w:val="FF0000"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и незамедлительно с использованием любых средств связи (по факсу, по электронной почте) с последующим досылом по почте, либо с последующей непосредственной передачей работникам Подрядчика за их подписью.</w:t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5. Датой принятия Заказчиком результата выполненных работ по каждой заявке считается дата подписания Сторонами акта о приемке выполненных работ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5. Состав документации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1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 в день окончания выполнения работ по каждой заявке предоставляет Заказчику акт о приемке выполненных работ в 2-х экземплярах, счет-фактуру (при необходимости), счет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Без данного комплекта документов или при предоставлении комплекта документов, оформленного ненадлежащим образом, Заказчик имеет право не принимать выполненные работы. Документы оформляются и передаются в соответствии с условиями Технического задания, перечень документов, предоставляемых при приемке работ, не является исчерпывающим, в случае необходимости Заказчик имеет право запросить дополнительные документы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6. Порядок оплаты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6.1. Оплата фактически выполненных работ по каждой заявке производится Заказчиком на основании акта о приемке выполненных работ, подписанного Заказчиком и Подрядчиком, в срок не более 15 (Пятнадцати) рабочих дней с даты подписания акта, при условии предоставления счета и счета-фактуры (при наличии)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7. Перечень приложений, являющихся неотъемлемой частью техниче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ния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Приложение №1 - Комплект конструкторской документации (тип эск. ЛТ-2)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ложение №2 - Комплект конструкторской документации (тип эск. ЛТ-3)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Приложение №3 - Комплект конструкторской документации (тип эск. ЭТ-2М, Т-11851)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Приложение №4 - Комплект конструкторской документации (тип эск. ЭТ-2М, Т-11866).</w:t>
      </w:r>
    </w:p>
    <w:p>
      <w:pPr>
        <w:pStyle w:val="Normal"/>
        <w:keepNext w:val="true"/>
        <w:keepLines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7.5. Приложение №5 – Спецификация.</w:t>
      </w:r>
    </w:p>
    <w:p>
      <w:pPr>
        <w:pStyle w:val="Normal"/>
        <w:keepNext w:val="true"/>
        <w:keepLines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7.6. Приложение №6 – Форма Заявки.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 Приложение №7 – Перечень лиц, имеющих право подписывать Заявки на выполнение работы.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8. Приложение №8 – Ведомость объемов работ №1 (тип эск. ЛТ-2).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9. Приложение №9 – Ведомость объемов работ №2 (тип эск. ЛТ-3).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0. Приложение №10 – Ведомость объемов работ №3 (тип эск. ЭТ-2М, Т-11851).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1. Приложение №11 – Ведомость объемов работ №4 (тип эск. ЭТ-2М, Т-11866).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footerReference w:type="default" r:id="rId5"/>
          <w:type w:val="nextPage"/>
          <w:pgSz w:w="11906" w:h="16838"/>
          <w:pgMar w:left="1134" w:right="566" w:gutter="0" w:header="0" w:top="54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 к Техническому заданию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417"/>
        <w:gridCol w:w="3119"/>
        <w:gridCol w:w="992"/>
        <w:gridCol w:w="1843"/>
        <w:gridCol w:w="2252"/>
        <w:gridCol w:w="992"/>
        <w:gridCol w:w="1070"/>
        <w:gridCol w:w="1057"/>
        <w:gridCol w:w="1149"/>
        <w:gridCol w:w="1134"/>
      </w:tblGrid>
      <w:tr>
        <w:trPr>
          <w:trHeight w:val="673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/п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эскалатора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ы с даты подписания заявки, месяцы *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(ориентировочное) количество</w:t>
            </w:r>
          </w:p>
        </w:tc>
        <w:tc>
          <w:tcPr>
            <w:tcW w:w="5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ка по годам</w:t>
            </w:r>
          </w:p>
        </w:tc>
      </w:tr>
      <w:tr>
        <w:trPr>
          <w:trHeight w:val="57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rHeight w:val="82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Т-2</w:t>
            </w:r>
          </w:p>
        </w:tc>
        <w:tc>
          <w:tcPr>
            <w:tcW w:w="31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деталей главного вала эскалатора типа ЛТ-2, черт. Л-1985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есяцев</w:t>
            </w:r>
          </w:p>
        </w:tc>
        <w:tc>
          <w:tcPr>
            <w:tcW w:w="22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Т-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деталей главного вала эскалатора типа ЛТ-3, черт. Л-198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есяцев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-2М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деталей главного вала эскалатора типа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-2М, черт. Т-118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есяцев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-2М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деталей главного вала эскалатора типа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-2М, черт. Т-1186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есяцев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Конкретные сроки выполнения работы по изготовлению комплекта деталей главного вала эскалатора устанавливаются в Заявке. При этом при составлении Заявки Заказчик учитывает, что данные сроки не должны быть менее срока выполнения работы, указанного в настоящем столбце, Приемка досрочно выполненной работы ранее срока выполнения работы, указанного в Заявке, может производиться с письменного согласия Заказчика.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6"/>
          <w:type w:val="nextPage"/>
          <w:pgSz w:orient="landscape" w:w="16838" w:h="11906"/>
          <w:pgMar w:left="539" w:right="540" w:gutter="0" w:header="0" w:top="56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6 к Техническому задани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ge">
                  <wp:posOffset>343535</wp:posOffset>
                </wp:positionV>
                <wp:extent cx="2628265" cy="2877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87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drawing>
                                <wp:inline distT="0" distB="0" distL="0" distR="0">
                                  <wp:extent cx="359410" cy="4254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5" t="-47" r="-55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410" cy="425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8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20"/>
                                <w:lang w:eastAsia="ru-RU"/>
                              </w:rPr>
                              <w:t>САНКТ-ПЕТЕРБУРГСКОЕ ГОСУДАРСТВЕННО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20"/>
                                <w:lang w:eastAsia="ru-RU"/>
                              </w:rPr>
                              <w:t>УНИТАРНОЕ ПРЕДПРИЯТ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20"/>
                                <w:lang w:eastAsia="ru-RU"/>
                              </w:rPr>
                              <w:t>«ПЕТЕРБУРГСКИЙ МЕТРОПОЛИТЕН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20"/>
                                <w:lang w:eastAsia="ru-RU"/>
                              </w:rPr>
                              <w:t>(ГУП «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aps/>
                                <w:sz w:val="16"/>
                                <w:szCs w:val="20"/>
                                <w:lang w:eastAsia="ru-RU"/>
                              </w:rPr>
                              <w:t>Петербургский метрополитен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20"/>
                                <w:lang w:eastAsia="ru-RU"/>
                              </w:rPr>
                              <w:t>»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20"/>
                                <w:lang w:eastAsia="ru-RU"/>
                              </w:rPr>
                              <w:t>ОБЪЕДИНЕННЫЕ МАСТЕРСК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pacing w:val="20"/>
                                <w:sz w:val="16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pacing w:val="20"/>
                                <w:sz w:val="16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4"/>
                                <w:szCs w:val="20"/>
                                <w:lang w:eastAsia="ru-RU"/>
                              </w:rPr>
                              <w:t>3-Й РЫБАЦКИЙ ПРОЕЗД, Д. 4, САНКТ-ПЕТЕРБУРГ, 19217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4"/>
                                <w:szCs w:val="20"/>
                                <w:lang w:eastAsia="ru-RU"/>
                              </w:rPr>
                              <w:t>ТЕЛ./ФАКС 700-30-6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en-US" w:eastAsia="ru-RU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en-US" w:eastAsia="ru-RU"/>
                              </w:rPr>
                              <w:t>ma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 xml:space="preserve">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en-US" w:eastAsia="ru-RU"/>
                              </w:rPr>
                              <w:t>ma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@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en-US" w:eastAsia="ru-RU"/>
                              </w:rPr>
                              <w:t>om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en-US" w:eastAsia="ru-RU"/>
                              </w:rPr>
                              <w:t>met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en-US" w:eastAsia="ru-RU"/>
                              </w:rPr>
                              <w:t>sp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en-US" w:eastAsia="ru-RU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20"/>
                                <w:lang w:eastAsia="ru-RU"/>
                              </w:rPr>
                              <w:t>ОКПО 03222055 ОГРН 102781022340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20"/>
                                <w:lang w:eastAsia="ru-RU"/>
                              </w:rPr>
                              <w:t>ИНН 7830000970 КПП 99765000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_____________ № 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На  № __________ от 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226.55pt;mso-wrap-distance-left:9.05pt;mso-wrap-distance-right:9.05pt;mso-wrap-distance-top:0pt;mso-wrap-distance-bottom:0pt;margin-top:27.05pt;mso-position-vertical-relative:page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US"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  <w:drawing>
                          <wp:inline distT="0" distB="0" distL="0" distR="0">
                            <wp:extent cx="359410" cy="4254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5" t="-47" r="-55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410" cy="425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8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16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16"/>
                          <w:szCs w:val="20"/>
                          <w:lang w:eastAsia="ru-RU"/>
                        </w:rPr>
                        <w:t>САНКТ-ПЕТЕРБУРГСКОЕ ГОСУДАРСТВЕННО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16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16"/>
                          <w:szCs w:val="20"/>
                          <w:lang w:eastAsia="ru-RU"/>
                        </w:rPr>
                        <w:t>УНИТАРНОЕ ПРЕДПРИЯТ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16"/>
                          <w:szCs w:val="20"/>
                          <w:lang w:eastAsia="ru-RU"/>
                        </w:rPr>
                        <w:t>«ПЕТЕРБУРГСКИЙ МЕТРОПОЛИТЕН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16"/>
                          <w:szCs w:val="20"/>
                          <w:lang w:eastAsia="ru-RU"/>
                        </w:rPr>
                        <w:t>(ГУП «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caps/>
                          <w:sz w:val="16"/>
                          <w:szCs w:val="20"/>
                          <w:lang w:eastAsia="ru-RU"/>
                        </w:rPr>
                        <w:t>Петербургский метрополитен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sz w:val="16"/>
                          <w:szCs w:val="20"/>
                          <w:lang w:eastAsia="ru-RU"/>
                        </w:rPr>
                        <w:t>»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16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16"/>
                          <w:szCs w:val="20"/>
                          <w:lang w:eastAsia="ru-RU"/>
                        </w:rPr>
                        <w:t>ОБЪЕДИНЕННЫЕ МАСТЕРСК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pacing w:val="20"/>
                          <w:sz w:val="16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pacing w:val="20"/>
                          <w:sz w:val="16"/>
                          <w:szCs w:val="20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14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14"/>
                          <w:szCs w:val="20"/>
                          <w:lang w:eastAsia="ru-RU"/>
                        </w:rPr>
                        <w:t>3-Й РЫБАЦКИЙ ПРОЕЗД, Д. 4, САНКТ-ПЕТЕРБУРГ, 192177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14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14"/>
                          <w:szCs w:val="20"/>
                          <w:lang w:eastAsia="ru-RU"/>
                        </w:rPr>
                        <w:t>ТЕЛ./ФАКС 700-30-6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18"/>
                          <w:szCs w:val="1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18"/>
                          <w:szCs w:val="18"/>
                          <w:lang w:val="en-US" w:eastAsia="ru-RU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ru-RU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18"/>
                          <w:szCs w:val="18"/>
                          <w:lang w:val="en-US" w:eastAsia="ru-RU"/>
                        </w:rPr>
                        <w:t>mai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ru-RU"/>
                        </w:rPr>
                        <w:t xml:space="preserve">: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18"/>
                          <w:szCs w:val="18"/>
                          <w:lang w:val="en-US" w:eastAsia="ru-RU"/>
                        </w:rPr>
                        <w:t>mai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ru-RU"/>
                        </w:rPr>
                        <w:t>@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18"/>
                          <w:szCs w:val="18"/>
                          <w:lang w:val="en-US" w:eastAsia="ru-RU"/>
                        </w:rPr>
                        <w:t>omch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ru-RU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18"/>
                          <w:szCs w:val="18"/>
                          <w:lang w:val="en-US" w:eastAsia="ru-RU"/>
                        </w:rPr>
                        <w:t>metr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ru-RU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18"/>
                          <w:szCs w:val="18"/>
                          <w:lang w:val="en-US" w:eastAsia="ru-RU"/>
                        </w:rPr>
                        <w:t>sp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ru-RU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18"/>
                          <w:szCs w:val="18"/>
                          <w:lang w:val="en-US" w:eastAsia="ru-RU"/>
                        </w:rPr>
                        <w:t>r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16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16"/>
                          <w:szCs w:val="20"/>
                          <w:lang w:eastAsia="ru-RU"/>
                        </w:rPr>
                        <w:t>ОКПО 03222055 ОГРН 1027810223407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16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16"/>
                          <w:szCs w:val="20"/>
                          <w:lang w:eastAsia="ru-RU"/>
                        </w:rPr>
                        <w:t>ИНН 7830000970 КПП 99765000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16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16"/>
                          <w:szCs w:val="20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Cs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4"/>
                          <w:szCs w:val="24"/>
                          <w:lang w:eastAsia="ru-RU"/>
                        </w:rPr>
                        <w:t>_____________ № 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Cs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Cs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4"/>
                          <w:szCs w:val="24"/>
                          <w:lang w:eastAsia="ru-RU"/>
                        </w:rPr>
                        <w:t>На  № __________ от 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Кому: Адрес Подрядчика, тел. факс.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ыполнении работы 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jc w:val="center"/>
        <w:rPr>
          <w:b/>
          <w:b/>
        </w:rPr>
      </w:pPr>
      <w:r>
        <w:rPr>
          <w:b/>
        </w:rPr>
        <w:t>Заявка №___</w:t>
      </w:r>
    </w:p>
    <w:p>
      <w:pPr>
        <w:pStyle w:val="Style25"/>
        <w:jc w:val="center"/>
        <w:rPr>
          <w:szCs w:val="24"/>
        </w:rPr>
      </w:pPr>
      <w:r>
        <w:rPr>
          <w:szCs w:val="24"/>
        </w:rPr>
        <w:t xml:space="preserve">на выполнение работы по изготовлению комплектов (комплекта) деталей </w:t>
      </w:r>
    </w:p>
    <w:p>
      <w:pPr>
        <w:pStyle w:val="Style25"/>
        <w:jc w:val="center"/>
        <w:rPr>
          <w:szCs w:val="24"/>
        </w:rPr>
      </w:pPr>
      <w:r>
        <w:rPr>
          <w:szCs w:val="24"/>
        </w:rPr>
        <w:t>главных валов эскалаторов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г. Санкт-Петербург                                                                                             «___»__________ 20__ г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Санкт-Петербургское государственное унитарное предприятие «Петербургский метрополитен» (ГУП «Петербургский метрополитен») просит выполнить работ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изготовлению комплектов (комплекта) деталей главных валов эскалаторов типа ____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в соответствии с Договором                          от ____ № ___ в количестве ____ комплектов в период с __ 20__ г. по ___ 20__ г.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  <w:t>1. Сроки выполнения работ Подрядчиком с __ 20__г. по __ 20__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  <w:t>2. Срок проведения входного контроля с __ 20__г. по __ 20__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Стоимость ___ руб. ___ коп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плату за выполненные работы гарантируем на условиях Договора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Заявка составлена в двух экземплярах, по одному для каждой из сторон, и является неотъемлемой частью Договора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Составил:                    Должность                    Подпись                    Ф.И.О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Согласовано:               Должность                    Подпись                    Ф.И.О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18"/>
        <w:gridCol w:w="4544"/>
      </w:tblGrid>
      <w:tr>
        <w:trPr>
          <w:trHeight w:val="480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«Заказчик»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диненных мастерских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П «Петербургский метрополитен»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pacing w:lineRule="auto" w:line="240" w:before="0" w:after="0"/>
              <w:ind w:firstLine="4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«Подрядчик»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.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pacing w:lineRule="auto" w:line="240" w:before="0" w:after="0"/>
              <w:ind w:firstLine="41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.</w:t>
            </w:r>
          </w:p>
        </w:tc>
      </w:tr>
      <w:tr>
        <w:trPr>
          <w:trHeight w:val="408" w:hRule="atLeast"/>
        </w:trPr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 /______________/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одпись              расшифровка подпис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pacing w:lineRule="auto" w:line="240" w:before="0" w:after="0"/>
              <w:ind w:firstLine="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 /_______________/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pacing w:lineRule="auto" w:line="240" w:before="0" w:after="0"/>
              <w:ind w:firstLine="41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одпись                 расшифровка подпис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pacing w:lineRule="auto" w:line="240" w:before="0" w:after="0"/>
              <w:ind w:firstLine="41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_» __________ 20__ г.</w:t>
            </w:r>
          </w:p>
        </w:tc>
        <w:tc>
          <w:tcPr>
            <w:tcW w:w="41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pacing w:lineRule="auto" w:line="240" w:before="0" w:after="0"/>
              <w:ind w:firstLine="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_» __________ 20__ г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7 к Техническому заданию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hanging="141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Перечень лиц,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 имеющих право подписывать Заявки на выполнение работы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От Заказчика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Начальник Объединенных мастерских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ГУП «Петербургский метрополитен»                                                                               А.Е. Квасников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Заместитель начальника Объединенных мастерских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ГУП «Петербургский метрополитен»                        </w:t>
        <w:tab/>
        <w:tab/>
        <w:tab/>
        <w:t xml:space="preserve">                               Л.Л. Кисель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Главный инженер Объединенных мастерских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ГУП «Петербургский метрополитен»                                                                                    О.С. Бычков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Согласовано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Начальник отдела планирования и учета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Объединенных мастерских ГУП «Петербургский метрополитен»                                            С.И. Гуз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Заместитель начальника отдела планирования и учета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Объединенных мастерских ГУП «Петербургский метрополитен»                                  А.И. Шалиско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Составитель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Начальник производственно-диспетчерского отдел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бъединенных мастерских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ГУП «Петербургский метрополитен»                                                                              И.А. Полянский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Инженер по подготовке производств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роизводственно-диспетчерского отдел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Объединенных мастерских ГУП «Петербургский метрополитен»                             Г.А. Матюшенко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От Подрядчика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hanging="18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lang w:eastAsia="ru-RU"/>
        </w:rPr>
        <w:t>_________________                                                                                                     ________________</w:t>
      </w:r>
    </w:p>
    <w:p>
      <w:pPr>
        <w:pStyle w:val="Normal"/>
        <w:keepNext w:val="true"/>
        <w:keepLines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i/>
          <w:sz w:val="20"/>
          <w:szCs w:val="20"/>
        </w:rPr>
        <w:t>(Должность)                                                                                                                                               (ФИО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0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8 к Техническому заданию</w:t>
      </w:r>
    </w:p>
    <w:p>
      <w:pPr>
        <w:pStyle w:val="Normal"/>
        <w:keepNext w:val="true"/>
        <w:keepLines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ость объемов работ №1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Работы по изготовлению комплекта деталей главного вала эскалатора тип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ЛТ-2, черт. Л-19857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должны быть выполнены в соответствии с ведомостью объемов работ: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240" w:before="0" w:after="0"/>
        <w:jc w:val="right"/>
        <w:rPr/>
      </w:pPr>
      <w:r>
        <w:rPr/>
        <w:t>Таблица № 1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645"/>
        <w:gridCol w:w="2011"/>
        <w:gridCol w:w="850"/>
        <w:gridCol w:w="851"/>
        <w:gridCol w:w="1977"/>
        <w:gridCol w:w="11"/>
        <w:gridCol w:w="1134"/>
        <w:gridCol w:w="80"/>
        <w:gridCol w:w="1197"/>
        <w:gridCol w:w="1612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п/п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Наименовани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Кол-во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Требования к материал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Инвентар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ый номер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Единица оборудов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римечание</w:t>
            </w:r>
          </w:p>
        </w:tc>
      </w:tr>
      <w:tr>
        <w:trPr>
          <w:trHeight w:val="36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полнение работы по изготовлению  комплекта деталей главного вала эскалатора типа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Т-2, черт. Л-19857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б/н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б/н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</w:rPr>
            </w:r>
          </w:p>
        </w:tc>
      </w:tr>
      <w:tr>
        <w:trPr>
          <w:trHeight w:val="265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Изготовление вала согласно черт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Л- 22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оковка гр. V КП490 ГОСТ 8479-70, сталь 40ХН2МА ГОСТ 4543-2016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Шейки вала под подшипники выполнить в размер Ø 260,5±0,1.        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редоставить </w:t>
            </w:r>
            <w:r>
              <w:rPr>
                <w:rFonts w:cs="Times New Roman" w:ascii="Times New Roman" w:hAnsi="Times New Roman"/>
              </w:rPr>
              <w:t>Заказчику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 сертификат на материал вала черт. Л- 22204.</w:t>
            </w:r>
          </w:p>
        </w:tc>
      </w:tr>
      <w:tr>
        <w:trPr>
          <w:trHeight w:val="1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роизвести дефектоскопию вала черт. Л- 22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Испы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о результатам ультразвуковой дефектоскопии деталь должна соответствовать группе качества 2п по  ГОСТ 24507-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редоставить </w:t>
            </w:r>
            <w:r>
              <w:rPr>
                <w:rFonts w:cs="Times New Roman" w:ascii="Times New Roman" w:hAnsi="Times New Roman"/>
              </w:rPr>
              <w:t>Заказчику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 результаты дефектоскопии</w:t>
            </w:r>
          </w:p>
        </w:tc>
      </w:tr>
      <w:tr>
        <w:trPr>
          <w:trHeight w:val="14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3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роизвести механические испытания и определение твердости пок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Испы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Механические испытания и определение твердости поковки согласно гр. V КП490 ГОСТ 8479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о требованию </w:t>
            </w:r>
            <w:r>
              <w:rPr>
                <w:rFonts w:cs="Times New Roman" w:ascii="Times New Roman" w:hAnsi="Times New Roman"/>
              </w:rPr>
              <w:t>Заказчика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 предоставить образцы для проведения механических испытаний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4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Изготовление ступицы черт.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Л-196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Отливка 2-й группы Сталь 35Л ГОСТ 977-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тупицу изготовить с   12-ю ребрам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редоставить </w:t>
            </w:r>
            <w:r>
              <w:rPr>
                <w:rFonts w:cs="Times New Roman" w:ascii="Times New Roman" w:hAnsi="Times New Roman"/>
              </w:rPr>
              <w:t>Заказчику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  сертификат на материал ступицы черт. Л-1964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5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роизвести механические испытания отливки черт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Л-196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Испы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Механические испытания отливки согласно требованиям черт. Л-19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о требованию </w:t>
            </w:r>
            <w:r>
              <w:rPr>
                <w:rFonts w:cs="Times New Roman" w:ascii="Times New Roman" w:hAnsi="Times New Roman"/>
              </w:rPr>
              <w:t>Заказчика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 предоставить образцы для проведения механических испытаний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6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Изготовление венца черт. Л-737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оковка гр. V КП590 ГОСТ 8479-70, сталь 40ХН2МА               ГОСТ 4543-2016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редоставить </w:t>
            </w:r>
            <w:r>
              <w:rPr>
                <w:rFonts w:cs="Times New Roman" w:ascii="Times New Roman" w:hAnsi="Times New Roman"/>
              </w:rPr>
              <w:t>Заказчику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 сертификат на материал венца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черт. Л-7377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</w:tr>
      <w:tr>
        <w:trPr>
          <w:trHeight w:val="17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7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роизвести дефектоскопию венца черт. Л-737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Испы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о результатам ультразвуковой дефектоскопии деталь должна соответствовать группе качества 1 по ГОСТ 24507-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редоставить </w:t>
            </w:r>
            <w:r>
              <w:rPr>
                <w:rFonts w:cs="Times New Roman" w:ascii="Times New Roman" w:hAnsi="Times New Roman"/>
              </w:rPr>
              <w:t>Заказчику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 результаты дефектоскопии</w:t>
            </w:r>
          </w:p>
        </w:tc>
      </w:tr>
      <w:tr>
        <w:trPr>
          <w:trHeight w:val="13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8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роизвести механические испытания и определение твердости поковки для венца черт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Л-737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Испы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Механические испытания и определение твердости поковки согласно гр. V КП590 ГОСТ 8479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о требованию </w:t>
            </w:r>
            <w:r>
              <w:rPr>
                <w:rFonts w:cs="Times New Roman" w:ascii="Times New Roman" w:hAnsi="Times New Roman"/>
              </w:rPr>
              <w:t>Заказчика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 предоставить образцы для проведения механических испытаний.</w:t>
            </w:r>
          </w:p>
        </w:tc>
      </w:tr>
      <w:tr>
        <w:trPr>
          <w:trHeight w:val="7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9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Изготовление винта тормоза черт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Л-210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оковка гр. </w:t>
            </w:r>
            <w:r>
              <w:rPr>
                <w:rFonts w:cs="Times New Roman" w:ascii="Times New Roman" w:hAnsi="Times New Roman"/>
                <w:color w:val="000000"/>
                <w:spacing w:val="-3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 КП540 ГОСТ 8479-70, сталь 40Х ГОСТ 4543-2016. Азотирование резьбы   </w:t>
            </w:r>
            <w:r>
              <w:rPr>
                <w:rFonts w:cs="Times New Roman" w:ascii="Times New Roman" w:hAnsi="Times New Roman"/>
                <w:color w:val="000000"/>
                <w:spacing w:val="-3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 0,3…0,5, 50…58 </w:t>
            </w:r>
            <w:r>
              <w:rPr>
                <w:rFonts w:cs="Times New Roman" w:ascii="Times New Roman" w:hAnsi="Times New Roman"/>
                <w:color w:val="000000"/>
                <w:spacing w:val="-3"/>
                <w:lang w:val="en-US"/>
              </w:rPr>
              <w:t>HR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редоставить </w:t>
            </w:r>
            <w:r>
              <w:rPr>
                <w:rFonts w:cs="Times New Roman" w:ascii="Times New Roman" w:hAnsi="Times New Roman"/>
              </w:rPr>
              <w:t>Заказчику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 сертификат на материал винта тормоза черт.              Л-21046</w:t>
            </w:r>
          </w:p>
        </w:tc>
      </w:tr>
      <w:tr>
        <w:trPr>
          <w:trHeight w:val="13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0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роизвести определение твердости поковки для винта тормоза черт. Л-210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Испы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23…262Н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</w:tr>
      <w:tr>
        <w:trPr>
          <w:trHeight w:val="13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1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Изготовление винта тормоза черт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Л-210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оковка гр. </w:t>
            </w:r>
            <w:r>
              <w:rPr>
                <w:rFonts w:cs="Times New Roman" w:ascii="Times New Roman" w:hAnsi="Times New Roman"/>
                <w:color w:val="000000"/>
                <w:spacing w:val="-3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 КП540 ГОСТ 8479-70, сталь 40Х ГОСТ 4543-2016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Азотирование резьбы   </w:t>
            </w:r>
            <w:r>
              <w:rPr>
                <w:rFonts w:cs="Times New Roman" w:ascii="Times New Roman" w:hAnsi="Times New Roman"/>
                <w:color w:val="000000"/>
                <w:spacing w:val="-3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 0,3…0,5, 50…58 </w:t>
            </w:r>
            <w:r>
              <w:rPr>
                <w:rFonts w:cs="Times New Roman" w:ascii="Times New Roman" w:hAnsi="Times New Roman"/>
                <w:color w:val="000000"/>
                <w:spacing w:val="-3"/>
                <w:lang w:val="en-US"/>
              </w:rPr>
              <w:t>HR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редоставить </w:t>
            </w:r>
            <w:r>
              <w:rPr>
                <w:rFonts w:cs="Times New Roman" w:ascii="Times New Roman" w:hAnsi="Times New Roman"/>
              </w:rPr>
              <w:t>Заказчику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 сертификат на материал винта тормоза черт.              Л-21047</w:t>
            </w:r>
          </w:p>
        </w:tc>
      </w:tr>
      <w:tr>
        <w:trPr>
          <w:trHeight w:val="13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2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роизвести определение твердости поковки для винта тормоза черт. Л-210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Испы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23…262 Н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3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Изготовление звездочки черт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Л-197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оковка гр. </w:t>
            </w:r>
            <w:r>
              <w:rPr>
                <w:rFonts w:cs="Times New Roman" w:ascii="Times New Roman" w:hAnsi="Times New Roman"/>
                <w:color w:val="000000"/>
                <w:spacing w:val="-3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 КП345 ГОСТ 8479-70, Сталь 45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ГОСТ 1050-2013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редоставить </w:t>
            </w:r>
            <w:r>
              <w:rPr>
                <w:rFonts w:cs="Times New Roman" w:ascii="Times New Roman" w:hAnsi="Times New Roman"/>
              </w:rPr>
              <w:t>Заказчику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 сертификат на материал звездочек черт. Л-19715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а торце звездочки сделать проточку Ø 1798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  <w:vertAlign w:val="superscript"/>
              </w:rPr>
              <w:t xml:space="preserve">1,0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мм глубиной 3мм в соответствии с черт. Л-19664РА рис. 2</w:t>
            </w:r>
          </w:p>
        </w:tc>
      </w:tr>
      <w:tr>
        <w:trPr>
          <w:trHeight w:val="13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4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роизвести определение твердости поковки для звездочки черт. Л-197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Испы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74…217 Н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</w:tr>
      <w:tr>
        <w:trPr>
          <w:trHeight w:val="13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5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Изготовление болт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черт. Л-19856РН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4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таль 40ХН ГОСТ 4543-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редоставить </w:t>
            </w:r>
            <w:r>
              <w:rPr>
                <w:rFonts w:cs="Times New Roman" w:ascii="Times New Roman" w:hAnsi="Times New Roman"/>
              </w:rPr>
              <w:t>Заказчику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 сертификат на материал болта черт. Л-19856РН1</w:t>
            </w:r>
          </w:p>
        </w:tc>
      </w:tr>
      <w:tr>
        <w:trPr>
          <w:trHeight w:val="13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6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роизвести дефектоскопию болта черт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Л-19856РН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Испы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4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о результатам ультразвуковой дефектоскопии деталь должна соответствовать группе качества 1 по ГОСТ 21120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редоставить </w:t>
            </w:r>
            <w:r>
              <w:rPr>
                <w:rFonts w:cs="Times New Roman" w:ascii="Times New Roman" w:hAnsi="Times New Roman"/>
              </w:rPr>
              <w:t>Заказчику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 результаты дефектоскопии болта черт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Л-19856РН1</w:t>
            </w:r>
          </w:p>
        </w:tc>
      </w:tr>
      <w:tr>
        <w:trPr>
          <w:trHeight w:val="13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7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Изготовление шайбы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черт. Л-19856РН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4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Сталь 20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ГОСТ 1050-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8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роизвести сборку ступицы черт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Л-19648 с венцом черт. Л-73774 болтами М24-6</w:t>
            </w:r>
            <w:r>
              <w:rPr>
                <w:rFonts w:cs="Times New Roman" w:ascii="Times New Roman" w:hAnsi="Times New Roman"/>
                <w:color w:val="000000"/>
                <w:spacing w:val="-3"/>
                <w:lang w:val="en-US"/>
              </w:rPr>
              <w:t>g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х80 ГОСТ 7795-70 и штифтами 20х80  ГОСТ 3128-70 согласно чертежа на колесо зубчатое      Л-196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</w:tr>
      <w:tr>
        <w:trPr>
          <w:trHeight w:val="13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8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2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Болт М24-6</w:t>
            </w:r>
            <w:r>
              <w:rPr>
                <w:rFonts w:cs="Times New Roman" w:ascii="Times New Roman" w:hAnsi="Times New Roman"/>
                <w:color w:val="000000"/>
                <w:spacing w:val="-3"/>
                <w:lang w:val="en-US"/>
              </w:rPr>
              <w:t>g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х80 ГОСТ 7795-7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8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4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Штифт 20х80 ГОСТ 3128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9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Изготовление болта М30х200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черт. Л-48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4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таль 45 ГОСТ 1050-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0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роизвести сборку колес зубчатых черт. Л-19635 с валом черт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Л- 22204, винтом тормоза черт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Л-21046, винтом тормоза черт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Л-21047 болтами черт. Л-48013 и механическую обработку согласно черт. на блок зубчатых колес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Л-196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Опе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</w:rPr>
              <w:t>Обеспечить возможность Заказчику произвести контрольные замеры. Замеры оформляются актом, который подписывается обеими сторонами.</w:t>
            </w:r>
          </w:p>
        </w:tc>
      </w:tr>
      <w:tr>
        <w:trPr>
          <w:trHeight w:val="10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0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4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Гайка М30-010 ГОСТ 5918-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</w:rPr>
            </w:r>
          </w:p>
        </w:tc>
      </w:tr>
      <w:tr>
        <w:trPr>
          <w:trHeight w:val="10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0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Шпонка 50х28х280 ГОСТ 23360-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</w:rPr>
            </w:r>
          </w:p>
        </w:tc>
      </w:tr>
      <w:tr>
        <w:trPr>
          <w:trHeight w:val="10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0.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Шплинт 6,3х60 ГОСТ 397- 7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</w:rPr>
            </w:r>
          </w:p>
        </w:tc>
      </w:tr>
      <w:tr>
        <w:trPr>
          <w:trHeight w:val="10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1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роизвести сборку звездочек черт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Л-19715 с блоком зубчатых колес черт. Л-19664 болтами черт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Л-19856РН1,  шайбами черт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Л-19856РН2, Гайками М30 ГОСТ 15522-70 и ГОСТ 15521-70 согласно черт. на вал главный Л-19857Р,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Л- 19664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Опе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</w:tr>
      <w:tr>
        <w:trPr>
          <w:trHeight w:val="10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Гайка М30-7Н.5.016 ГОСТ 15521-7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1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Гайка М30-7Н.5.016 ГОСТ 15522-7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</w:tr>
      <w:tr>
        <w:trPr>
          <w:trHeight w:val="11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2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роизвести замер торцевого биения венцов звездочек черт. Л-197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За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Торцевого биения венцов звездочек должно быть не более 0,7мм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</w:tr>
      <w:tr>
        <w:trPr>
          <w:trHeight w:val="11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3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роизвести замер тангенциального смещения противолежащих зубьев звездочек черт. Л-197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За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Тангенциального смещения противолежащих зубьев звездочек должно быть не более 1,0мм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</w:tr>
      <w:tr>
        <w:trPr>
          <w:trHeight w:val="11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4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Изготовление барабана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черт. Л-117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Отливка 2-й группы                    сталь 35Л ГОСТ 977-88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редоставить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аказчику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 сертификат на материал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0"/>
                <w:lang w:eastAsia="ru-RU"/>
              </w:rPr>
              <w:t xml:space="preserve">барабана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черт. Л-11758</w:t>
            </w:r>
          </w:p>
        </w:tc>
      </w:tr>
      <w:tr>
        <w:trPr>
          <w:trHeight w:val="11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5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 xml:space="preserve">Произвести  механические испытания отливки барабан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черт. Л-117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Испы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о результатам испытаний отливка должна соответствовать гр.2 ГОСТ 977-88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о требованию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азчика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предоставить образцы для проведения механических испытаний</w:t>
            </w:r>
          </w:p>
        </w:tc>
      </w:tr>
      <w:tr>
        <w:trPr>
          <w:trHeight w:val="11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26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Изготовление обода храповика черт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Л-210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оковка гр. III КП490 ГОСТ 8479-70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Сталь 40Х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ГОСТ 4543-2016, 212…248НВ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редоставить </w:t>
            </w:r>
            <w:r>
              <w:rPr>
                <w:rFonts w:cs="Times New Roman" w:ascii="Times New Roman" w:hAnsi="Times New Roman"/>
              </w:rPr>
              <w:t>Заказчику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 сертификат на материал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обода храповика черт.    Л-21048</w:t>
            </w:r>
          </w:p>
        </w:tc>
      </w:tr>
      <w:tr>
        <w:trPr>
          <w:trHeight w:val="111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0"/>
                <w:lang w:eastAsia="ru-RU"/>
              </w:rPr>
              <w:t>27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роизвести определение твердости поковки для обода храповика черт. Л-210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Испы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12…248Н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8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роизвести сборку барабана черт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Л-11758 с ободом храповика черт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Л-21048 болтами М16-8gх80 согласно черт. на барабан тормозной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Л-155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Опе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Обкладки черт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Л-48014 не клеить</w:t>
            </w:r>
          </w:p>
        </w:tc>
      </w:tr>
      <w:tr>
        <w:trPr>
          <w:trHeight w:val="13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8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8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Болт с шестигр. головкой ГОСТ Р ИСО 4014- М16х80-5.6-А3</w:t>
            </w:r>
            <w:r>
              <w:rPr>
                <w:rFonts w:cs="Times New Roman" w:ascii="Times New Roman" w:hAnsi="Times New Roman"/>
                <w:color w:val="000000"/>
                <w:spacing w:val="-3"/>
                <w:lang w:val="en-US"/>
              </w:rPr>
              <w:t>J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9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роизвести сборку барабана черт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Л-11758 с ободом храповика черт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Л-21048 болтами М16-8gх80 согласно черт. на барабан тормозной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Л-155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Опе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Обкладки черт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Л-48014 не клеить</w:t>
            </w:r>
          </w:p>
        </w:tc>
      </w:tr>
      <w:tr>
        <w:trPr>
          <w:trHeight w:val="13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9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8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Болт с шестигр. головкой ГОСТ Р ИСО 4014- М16х80-5.6-А3</w:t>
            </w:r>
            <w:r>
              <w:rPr>
                <w:rFonts w:cs="Times New Roman" w:ascii="Times New Roman" w:hAnsi="Times New Roman"/>
                <w:color w:val="000000"/>
                <w:spacing w:val="-3"/>
                <w:lang w:val="en-US"/>
              </w:rPr>
              <w:t>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30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Изготовление гайки тормоза черт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Л-133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оковка гр. III КП345 ГОСТ 8479-70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таль 40Х  ГОСТ 4543-2016, 174…217Н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редоставить </w:t>
            </w:r>
            <w:r>
              <w:rPr>
                <w:rFonts w:cs="Times New Roman" w:ascii="Times New Roman" w:hAnsi="Times New Roman"/>
              </w:rPr>
              <w:t>Заказчику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 сертификат на материал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гайки тормоза черт. Л-13345</w:t>
            </w:r>
          </w:p>
        </w:tc>
      </w:tr>
      <w:tr>
        <w:trPr>
          <w:trHeight w:val="92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31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роизвести определение твердости поковки для гайки тормоза черт. Л-133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Испы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74…217Н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</w:tr>
      <w:tr>
        <w:trPr>
          <w:trHeight w:val="10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32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Изготовление гайки тормоза черт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Л-13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оковка гр. III КП 345 ГОСТ 8479-70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таль 40Х  ГОСТ 4543-2016, 174…217Н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редоставить </w:t>
            </w:r>
            <w:r>
              <w:rPr>
                <w:rFonts w:cs="Times New Roman" w:ascii="Times New Roman" w:hAnsi="Times New Roman"/>
              </w:rPr>
              <w:t>Заказчику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 сертификат на материал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гайки тормоза черт. Л-13346</w:t>
            </w:r>
          </w:p>
        </w:tc>
      </w:tr>
      <w:tr>
        <w:trPr>
          <w:trHeight w:val="80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33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роизвести определение твердости поковки для гайки тормоза черт. Л-1334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Испы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74…217Н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</w:tr>
      <w:tr>
        <w:trPr>
          <w:trHeight w:val="8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34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Изготовление стакан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черт. Л-21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Шт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оковка гр. III КП 345 ГОСТ8479-70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таль 45 ГОСТ 1050-2013, 174…217Н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редоставить </w:t>
            </w:r>
            <w:r>
              <w:rPr>
                <w:rFonts w:cs="Times New Roman" w:ascii="Times New Roman" w:hAnsi="Times New Roman"/>
              </w:rPr>
              <w:t>Заказчику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 сертификат на материал стакана  черт. Л-21051</w:t>
            </w:r>
          </w:p>
        </w:tc>
      </w:tr>
      <w:tr>
        <w:trPr>
          <w:trHeight w:val="6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35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роизвести определение твердости поковки стакан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черт. Л-21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Испы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74…217Н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36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Изготовление стакан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черт. Л-230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Шт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оковка гр. III КП 345 ГОСТ8479-70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таль 45 ГОСТ 1050-2013, 174…217Н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редоставить </w:t>
            </w:r>
            <w:r>
              <w:rPr>
                <w:rFonts w:cs="Times New Roman" w:ascii="Times New Roman" w:hAnsi="Times New Roman"/>
              </w:rPr>
              <w:t>Заказчику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 сертификат на материал стакана черт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Л-23064</w:t>
            </w:r>
          </w:p>
        </w:tc>
      </w:tr>
      <w:tr>
        <w:trPr>
          <w:trHeight w:val="23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37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роизвести определение твердости поковки стакан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черт. Л-230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Испы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74…217Н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38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Изготовление диска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черт. Л-33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Шт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Отливк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Ч18-36 ГОСТ 1412-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39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Изготовление крышк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черт. Л-23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Отливк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Ч18-36 ГОСТ 1412-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риливы Ø28 и 4 отв. М12, отв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Ø 65 и Ø 80 не изготавливать</w:t>
            </w:r>
          </w:p>
        </w:tc>
      </w:tr>
      <w:tr>
        <w:trPr>
          <w:trHeight w:val="36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40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Изготовление крышк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черт. Л-210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Отливк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Ч18-36 ГОСТ 1412-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41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Изготовление пальца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черт. Л-48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36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т 3 ГОСТ 380-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42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Изготовление пружины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черт. Л-384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36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Круг В1-22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ГОСТ 2590-2006 /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60С2А ГОСТ 14959-2016, 43…50 Н</w:t>
            </w:r>
            <w:r>
              <w:rPr>
                <w:rFonts w:cs="Times New Roman" w:ascii="Times New Roman" w:hAnsi="Times New Roman"/>
                <w:color w:val="000000"/>
                <w:spacing w:val="-3"/>
                <w:lang w:val="en-US"/>
              </w:rPr>
              <w:t>RC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43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Изготовление пробк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черт. Л-49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2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т 3 ГОСТ 380-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44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Изготовление шпонк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черт. Л-48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8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таль 45 ГОСТ 1050-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45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Изготовление шайбы торцево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черт. Л-48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т 3 ГОСТ 380-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46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Изготовление крышк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черт. Л-48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36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т 3 ГОСТ 380-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47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Изготовление крышк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черт. Л-81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т 3 ГОСТ 380-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48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Изготовление планки стопорной черт. Л-48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т 3 ГОСТ 380-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49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Изготовление прокладки черт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Л-81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2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Лист М-0,6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ГОСТ 1173-2006/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М3 ГОСТ 859-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50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Изготовление прокладки черт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Л-48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аронит ПОН-1,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ГОСТ 481-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51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Изготовление прокладки черт. Л-81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аронит ПОН-1,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ГОСТ 481-8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52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Изготовление кольца черт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Л-930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Шнур 4 М 8х12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ГОСТ 6467-79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53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Изготовление кольца черт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Л-930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Шнур 4 М 8х12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ГОСТ 6467-79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54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роизвести сборку комплекта деталей главного вала согласно черт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Л-198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Опе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Все сборочные единицы, детали и стандартные изделия поставляются в соответствии с </w:t>
            </w:r>
            <w:r>
              <w:rPr>
                <w:rFonts w:cs="Times New Roman" w:ascii="Times New Roman" w:hAnsi="Times New Roman"/>
              </w:rPr>
              <w:t xml:space="preserve"> техническим заданием</w:t>
            </w:r>
          </w:p>
        </w:tc>
      </w:tr>
      <w:tr>
        <w:trPr>
          <w:trHeight w:val="36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54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8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Штифт 13х26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ГОСТ 3128-7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54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44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Шайба 16 65Г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ГОСТ 6402-7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54.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6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Шайба 20 65Г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ГОСТ 6402-7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54.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8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Винт с шестигр. головкой ГОСТ Р ИСО 4017-М6х16-5.6-А3</w:t>
            </w:r>
            <w:r>
              <w:rPr>
                <w:rFonts w:cs="Times New Roman" w:ascii="Times New Roman" w:hAnsi="Times New Roman"/>
                <w:color w:val="000000"/>
                <w:spacing w:val="-3"/>
                <w:lang w:val="en-US"/>
              </w:rPr>
              <w:t>J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54.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44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Болт М16х55.58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ГОСТ 7795-7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54.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2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Болт М20х40.58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ГОСТ 7796-7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54.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2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Масленка 3.2.Ц6 ГОСТ 19853-74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9 к Техническому заданию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ость объемов работ №2.</w:t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Работы по изготовлению комплекта деталей главного вала эскалатора тип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ЛТ-3, черт. Л-19856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должны быть выполнены в соответствии с ведомостью объемов работ: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240" w:before="0" w:after="0"/>
        <w:jc w:val="right"/>
        <w:rPr/>
      </w:pPr>
      <w:r>
        <w:rPr/>
        <w:t>Таблица № 1</w:t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534"/>
        <w:gridCol w:w="1860"/>
        <w:gridCol w:w="692"/>
        <w:gridCol w:w="1277"/>
        <w:gridCol w:w="1560"/>
        <w:gridCol w:w="993"/>
        <w:gridCol w:w="993"/>
        <w:gridCol w:w="18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п/п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аименование рабо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Ед. изм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Кол-в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Требования к материал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Инвентар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ый но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Единица оборудов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Примечание</w:t>
            </w:r>
          </w:p>
        </w:tc>
      </w:tr>
      <w:tr>
        <w:trPr>
          <w:trHeight w:val="9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полнение работы по изготовлению комплекта деталей главного вала эскалатора типа ЛТ-3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рт. Л-19856: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б/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б/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</w:tr>
      <w:tr>
        <w:trPr>
          <w:trHeight w:val="9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Изготовление вала согласно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черт. Л-2209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Поковка гр. V КП245 ГОСТ 8479-70, Сталь 45 ГОСТ 1050-201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Шейки вала под подшипники выполнить в размер Ø 260,5±0,1мм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Предостав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азчику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 сертификат на материал вал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черт. Л-22093.</w:t>
            </w:r>
          </w:p>
        </w:tc>
      </w:tr>
      <w:tr>
        <w:trPr>
          <w:trHeight w:val="1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Произвести дефектоскопию вала черт. Л-2209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Испыта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По результатам ультразвуковой дефектоскопии деталь должна соответствовать группе качества 2п по  ГОСТ 24507-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Предостав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азчику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 результаты дефектоскоп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3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Произвести механические испытания и определение твердости поковки для вала Л-2209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Испыта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Механические испытания и определение твердости поковки согласно гр. V КП245 ГОСТ 8479-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По требованию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азчика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 предоставить образцы для проведения механических испытаний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4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Изготовление ступицы черт. Л-1964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Отливка 2-й группы Сталь 35Л ГОСТ 977-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Ступицу изготовить с 12-ю ребрами. Предостав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азчику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 сертификат на материал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ступицы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черт.  Л-19648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5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Произвести механические испытания отливки черт. Л-1964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Испыта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Механические испытания отливки согласно требованиям черт. Л-196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6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Изготовление венца черт. Л-7377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Поковка гр. V КП590 ГОСТ 8479-70,         сталь 40ХН2МА ГОСТ 4543-2016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Предостав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азчику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 сертификат на материал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венца черт. Л-7377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7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Произвести дефектоскопию венца черт. Л-7377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Испыта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По результатам ультразвуковой дефектоскопии деталь должна соответствовать группе качества 1 по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ГОСТ 24507-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Предостав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азчику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 результаты дефектоскоп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8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Произвести механические испытания и определение твердости поковки для венца черт. Л-7377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Испыта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Механические испытания и определение твердости поковки согласно гр. V КП590 ГОСТ 8479-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По требованию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азчика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 предоставить образцы для проведения механических испытани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9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Изготовление звездочки черт.      Л-1966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Поковка гр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 КП345 ГОСТ 8479-70, Сталь 45 ГОСТ 1050-2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а торце звездочки сделать проточку Ø 1798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  <w:vertAlign w:val="superscript"/>
              </w:rPr>
              <w:t>+1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 мм глубиной 3мм в соответствии с черт. Л-19664РА рис. 1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0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Произвести определение твердости поковки для звездочки черт.      Л-1966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Испыта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74…217 Н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Предостав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азчику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 сертификат на материал звездочек черт. Л-1966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1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Изготовление болт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черт. Л-19856РН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Сталь 40ХН  ГОСТ 4543-2016,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Предостав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азчику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 сертификат на материал болта черт. Л-19856РН1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2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Произвести дефектоскопию болта черт.              Л-19856РН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Испыта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По результатам ультразвуковой дефектоскопии деталь должна соответствовать группе качества 1 по ГОСТ 21120-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Предостав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азчику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 результаты дефектоскопии болта черт.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Л-19856РН1</w:t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3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Изготовление шайбы черт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Л-19856РН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Сталь 20ГОСТ 1050-201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Предостав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азчику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 сертификат на материал шайбы черт. Л-19856РН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4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Изготовление винта тормоза черт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Л-2104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Поковка гр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 КП540 ГОСТ 8479-70, Сталь 40Х ГОСТ 4543-2016. Азотирование резьбы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 0,3…0,5 50…58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  <w:lang w:val="en-US"/>
              </w:rPr>
              <w:t>HRC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Предостав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азчику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 сертификат на материал гайки черт. Т-99637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5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Произвести определение твердости поковки для винта тормоз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Испыта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23…262Н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6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Изготовление винта тормоза черт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Л-2104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Поковка гр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 КП540 ГОСТ 8479-70, Сталь 40Х ГОСТ 4543-2016. Азотирование резьбы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 0,3…0,5 50…58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  <w:lang w:val="en-US"/>
              </w:rPr>
              <w:t>HRC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Предостав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азчику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 сертификат на материал винта тормоз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черт. Л-21047</w:t>
            </w:r>
          </w:p>
        </w:tc>
      </w:tr>
      <w:tr>
        <w:trPr>
          <w:trHeight w:val="10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7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Произвести определение твердости поковки для винта тормоза Л-2104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Испыта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23…262Н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8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Произвести сборку ступицы черт. Л-19648 с венцом черт.         Л-73774 болтами М24-6gх80 ГОСТ 7795-70 и штифтами 20х80  ГОСТ 3128-70 согласно чертежа на колесо зубчатое     Л-1963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8.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Болт М24-6gх80 ГОСТ 7795-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8.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ифт 20х80  ГОСТ 3128-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9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Изготовление болта М30х200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черт. Л-48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Сталь 45 ГОСТ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050-2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0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Произвести сборку колес зубчатых черт. Л-19635 с валом черт. Л- 22093, винтом тормоза черт. Л-21046, винтом тормоза черт. Л-21047  болтами черт.   Л-48013 согласно черт. на блок зубчатых колес Л-1966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Операц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0.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Гайка М30-010 ГОСТ 5918-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0.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понка 50х28х280 ГОСТ 23360-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0.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плинт 6,3х60 ГОСТ 397- 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1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Произвести сборку звездочек черт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Л-19663 с блоком зубчатых колес черт. Л-19664 болтами черт. Л-19856РН1,  шайбами черт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Л-19856РН2, Гайками М30 ГОСТ 15522-70 и ГОСТ 15521-70 согласно черт. на вал главный Л-19856Р и блок зубчатых колес черт. Л-19664 РА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Операц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1.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Гайка М30-7Н.5.016 ГОСТ 15521-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1.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Гайка М30-7Н.5.016 ГОСТ 15522-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2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Произвести замер торцевого биения венцов звездочек черт. Л-1966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Заме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Торцевое биение венцов звездочек должно быть не более 0,7м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3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Произвести замер тангенциального смещения противолежащих зубьев звездочек черт. Л-1966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Заме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Тангенциальное смещение противолежащих зубьев звездочек должно быть не более 1,0м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4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Изготовление барабана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черт. Л-1175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Отливка 2-й группы  сталь 35Л ГОСТ 977-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Предоставить Заказчику сертификат на материал барабана</w:t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5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Произвести  механические испытания отливки для барабана черт. Л-1175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Испыта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По результатам испытаний отливка должна соответствовать гр.2  ГОСТ 977-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6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Изготовление обода храповика черт. Л-2104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Поковка гр. III КП490 ГОСТ 8479-70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Сталь 40Х  ГОСТ 4543-2016, 212…248Н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Предоставить Заказчику сертификат на материал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обода храповик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7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Произвести определение твердости поковки для обода храповика черт. Л-2104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Испыта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12…248Н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8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Произвести сборку барабана черт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Л-11758 с ободом храповика черт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Л-21048 болтами М16-8gх80 согласно черт. на барабан тормозной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Л-155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Операц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Обкладки черт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Л-48014 не клеить</w:t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8.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Болт с шестигранной головкой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ГОСТ Р ИСО 4014-2013 М16х80-5.6-А3J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9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Произвести сборку барабана черт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Л-11758 с ободом храповика черт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Л-21048 болтами М16-8gх80 согласно черт. на барабан тормозной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Л-155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Операц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Обкладки черт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Л-48014 не клеить</w:t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9.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Болт с шестигранной головкой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ГОСТ Р ИСО 4014-2013 М16х80-5.6-А3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30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Изготовление гайки тормоза черт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Л-1176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Поковка гр. III КП345 ГОСТ 8479-70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Сталь 40Х  ГОСТ 4543-2016, 174…217Н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Предоставить Заказчику сертификат на материал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гайки тормоза</w:t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31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Произвести определение твердости поковки для гайки тормоза черт. Л-1176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Испыта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74…217Н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32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Изготовление гайки тормоза черт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Л-1176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Поковка гр. III КП 345 ГОСТ 8479-70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Сталь 40Х,  ГОСТ 4543-2016, 174…217Н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Предоставить Заказчику сертификат на материал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гайки тормоза</w:t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33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Произвести определение твердости поковки для гайки тормоза черт. Л-1176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Испыта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74…217Н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34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Изготовление стакан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черт. Л-2105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Шт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Поковка гр. III КП 345 ГОСТ 8479-70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Сталь 45 ГОСТ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050-2013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74…217Н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Предоставить Заказчику сертификат на материал стакан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35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Произвести определение твердости поковки для стакан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черт. Л-2105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Испыта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74…217Н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36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Изготовление стакан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черт. Л-2306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Шт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Поковка гр. III КП 345 ГОСТ8479-70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Сталь 45 ГОСТ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050-2013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74…217Н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Предоставить Заказчику сертификат на материал стакан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37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Произвести определение твердости поковки для стакан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черт. Л-2306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Испыта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74…217Н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38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Изготовление диска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черт. Л-336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Шт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Отливк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СЧ18 ГОСТ 1412-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39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Изготовление крышк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черт. Л-23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Отливк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СЧ18 ГОСТ 1412-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Приливы Ø28 и 4 отв. М12, отв. Ø65 и Ø80 не изготавливать</w:t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40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Изготовление крышк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черт. Л-2104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Отливк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СЧ18 ГОСТ 1412-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41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Изготовление пальца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черт. Л-480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Сталь 3 ГОСТ 380-2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42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Изготовление пружины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черт. Л-3848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Круг В1-22 ГОСТ 2590-2006/ 60С2А ГОСТ 14959-79, 43…50 НRC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</w:tr>
      <w:tr>
        <w:trPr>
          <w:trHeight w:val="7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43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Изготовление пробк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черт. Л-4922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Сталь 3 ГОСТ 380-2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44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Изготовление шпонк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черт. Л-480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Сталь 45 ГОСТ 1050-2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45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Изготовление шайбы торцево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черт. Л-480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Сталь 3 ГОСТ 380-2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46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Изготовление крышк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черт. Л-480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Сталь 3 ГОСТ 380-2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47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Изготовление крышк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черт. Л-814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Сталь 3 ГОСТ 380-2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48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Изготовление планки стопорной черт. Л-48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Сталь 3 ГОСТ 380-2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49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Изготовление прокладки черт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Л-8121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Лист М-0,6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ГОСТ 1173-2006/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М3 ГОСТ 859-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50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Изготовление прокладки черт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Л-48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Паронит ПОН-1,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ГОСТ 481-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51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Изготовление прокладки черт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Л-8141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Паронит ПОН-1,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ГОСТ 481-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52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Изготовление кольца черт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Л-9304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Шнур 4 М 8х12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ГОСТ 6467-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53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Изготовление кольца черт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Л-9304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Шнур 4 М 8х12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ГОСТ 6467-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54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Произвести сборку комплекта деталей главного вала согласно черт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Л-1985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Операц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54.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ифт 13х26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ГОСТ 3128-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54.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айба 16 65Г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ГОСТ 6402-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54.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айба 20 65Г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ГОСТ 6402-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54.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Винт с шестигранной головкой ГОСТ Р ИСО 4017-М6х16-5.6-А3J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54.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Болт М16х55.58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ГОСТ 7795-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54.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Болт М20х40.58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ГОСТ 7796-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54.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Масленка 3.2.Ц6 ГОСТ 19853-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0 к Техническому заданию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ость объемов работ №3.</w:t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Работы по изготовлению комплекта деталей главного вала эскалатора тип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ЭТ-2М, черт. Т-11851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должны быть выполнены в соответствии с ведомостью объемов работ: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jc w:val="right"/>
        <w:rPr/>
      </w:pPr>
      <w:r>
        <w:rPr/>
        <w:t>Таблица №1</w:t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568"/>
        <w:gridCol w:w="2126"/>
        <w:gridCol w:w="709"/>
        <w:gridCol w:w="1276"/>
        <w:gridCol w:w="1985"/>
        <w:gridCol w:w="992"/>
        <w:gridCol w:w="993"/>
        <w:gridCol w:w="1895"/>
      </w:tblGrid>
      <w:tr>
        <w:trPr>
          <w:trHeight w:val="6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-в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материал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нтарный номер основного сре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оборудова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</w:tc>
      </w:tr>
      <w:tr>
        <w:trPr>
          <w:trHeight w:val="3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полнение работы по изготовлению  комплекта деталей главного вала эскалатора типа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-2М, черт. Т-11851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/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/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вала черт. Т-21204 (изм.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овка гр. V КП 245 ГОСТ 8479-70, сталь 50 ГОСТ 1050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ейки вала под подшипники выполнить в размер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Ø 301±0,2 и Ø281±0,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ен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Выполнить два центровых отверстия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0"/>
                <w:szCs w:val="20"/>
              </w:rPr>
              <w:t>В-20 ГОСТ 14034-7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ить Заказчику сертификат на материал вала черт. Т-212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сти дефектоскопию вала черт. Т-2120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ы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ультразвуковой дефектоскопии деталь должна соответствовать группе качества 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ГОСТ 24507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ить Заказчику результаты дефектоскопии</w:t>
            </w:r>
          </w:p>
        </w:tc>
      </w:tr>
      <w:tr>
        <w:trPr>
          <w:trHeight w:val="6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сти механические испытания и определение твердости поковки для вала черт. Т-21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ы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ческие испытания и определение твердости поковки согласно гр. V   КП 245  ГОСТ 8479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требованию Заказчика предоставить образцы для проведения механических испытаний</w:t>
            </w:r>
          </w:p>
        </w:tc>
      </w:tr>
      <w:tr>
        <w:trPr>
          <w:trHeight w:val="6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готовление звездочки черт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22537 РН-W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овка гр. III КП 490 ГОСТ 8479-70, сталь 38Х2Н2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4543-2016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…248 Н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ВЧ зубье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…5, 46,5…51,5 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 отверстий  Ø38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0,0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гласовать с соответствующими отверстиями вала черт. Т-21204 (изменение 12) 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 отверстий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Ø 5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0,0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гласовать с соответствующими отверстиями диска черт. Т-34406  и винта тормоз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рт. Т-34407, 12отверст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0-7Н согласовать с соответствующими отверстиями кольца Т-5073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ставить Заказчику сертификат на материал звездочки  черт. Т-22537 РН-W.                          </w:t>
            </w:r>
          </w:p>
        </w:tc>
      </w:tr>
      <w:tr>
        <w:trPr>
          <w:trHeight w:val="6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сти определение твердости поковки для звездочки черт. Т-22537 РН-W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ы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готовление звездочки черт.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22538 РН-W-I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овка гр. III КП 490 ГОСТ 8479-7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ль 38Х2Н2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4543-2016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…248 Н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Ч зубьев h 2…5, 46,5…51,5 НRCэ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 отв. Ø38 +0,027 согласовать с соответствующими отверстиями вала черт. Т-21204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зменение 12) Предоставить Заказчику сертификат на материал звездочки черт. Т-22538 РН-W-II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сти определение твердости поковки для звездочки черт. Т-22538 РН-W-I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ы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ступицы черт. Т-25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ливка 2-й группы  сталь 45Л ГОСТ 977-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ить Заказчику сертификат на материал ступицы  черт. Т-259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сти  механические испытания отливки ступицы черт. Т-25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ы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испытаний отливка должна соответствовать гр.2  ГОСТ 977-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требованию Заказч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ить образцы для проведения механических испытаний</w:t>
            </w:r>
          </w:p>
        </w:tc>
      </w:tr>
      <w:tr>
        <w:trPr>
          <w:trHeight w:val="6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готовление вен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. Т-34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овка гр. V КП 590 ГОСТ 8479-70, сталь 35ХМ ГОСТ 4543-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ить Заказчику сертификат на материал венца черт. Т-348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сти дефектоскопию венца черт. Т-34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ы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ультразвуковой дефектоскопии деталь должна соответствовать группе качества 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ГОСТ 24507-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ить Заказчику результаты дефектоскоп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сти механические испытания и определение твердости поковки вен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. Т-34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ы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ческие испытания и определение твердости поковки согласно гр. V   КП 590  ГОСТ 8479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требованию Заказчика предоставить образцы для проведения механических испыт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сти сборку и механическую обработку колеса зубчатого согласно черт. Т-21223 С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нт с шестигранной головкой ГОСТ Р ИСО 4017-М20х70-5.6-А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готовление бол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.  Т-21204РН6-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ль 40Х ГОС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3-2016, 223-262 Н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т выполнить с посадочным размером Ø38r6(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0,05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+0,03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ить Заказчику сертификат на материал болта  черт. Т-21204РН6-W</w:t>
            </w:r>
          </w:p>
        </w:tc>
      </w:tr>
      <w:tr>
        <w:trPr>
          <w:trHeight w:val="6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сти дефектоскопию болта черт.  Т-21204РН6-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ы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ультразвуковой дефектоскопии деталь должна соответствовать группе качества 1 по  ГОСТ 21120-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ить Заказчику результаты дефектоскопии</w:t>
            </w:r>
          </w:p>
        </w:tc>
      </w:tr>
      <w:tr>
        <w:trPr>
          <w:trHeight w:val="6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сти определение твердости болта черт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21204РН6-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ы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готовление гай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.  Т-339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45 ГОСТ 1050-2013, 212…248 Н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ить Заказчику сертификат на материал гайки  черт. Т-33962</w:t>
            </w:r>
          </w:p>
        </w:tc>
      </w:tr>
      <w:tr>
        <w:trPr>
          <w:trHeight w:val="5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сти  определение твердости гай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.  Т-339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ы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готовление вен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.  Т-339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45  ГОСТ 1050-2013,   174…217 Н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ить Заказчику сертификат на материал венца черт. Т-33961</w:t>
            </w:r>
          </w:p>
        </w:tc>
      </w:tr>
      <w:tr>
        <w:trPr>
          <w:trHeight w:val="5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сти дефектоскопию венца черт. Т-339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ы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ультразвуковой дефектоскопии деталь должна соответствовать группе качества 1 по ГОСТ 21120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ить Заказчику результаты дефектоскопии.</w:t>
            </w:r>
          </w:p>
        </w:tc>
      </w:tr>
      <w:tr>
        <w:trPr>
          <w:trHeight w:val="5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сти  определение твердости вен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. Т-339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ы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готовление штиф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. Т-507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45 ГОСТ 1050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ить Заказчику сертификат на материал штифта черт. Т-507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сти сборку венца черт. Т-33961 и гайки тормоза черт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33962 согласно черт. Т-20952 без обкладок черт. Т-507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нт с шестигранной головкой ГОСТ Р ИСО 4017-М20х60-5.6-А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готовление винта тормоза черт. Т-3440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овка  гр. III, КП 540 ГОСТ 8479-70, сталь 40Х  ГОСТ 4543-2016, 223…262 НВ.      Азотировать резьб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 0,3…0,8, HV ≥500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ставить Заказчику сертификат на материал винта тормоз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. Т-34407</w:t>
            </w:r>
          </w:p>
        </w:tc>
      </w:tr>
      <w:tr>
        <w:trPr>
          <w:trHeight w:val="5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сти определение твердости поковки для винта тормоза черт. Т-344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ы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готовление стака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. Т-304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овка гр. I  ГОСТ 8479-70, сталь 45 ГОСТ 1050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ить Заказчику сертификат на материал стакана черт. Т-30454</w:t>
            </w:r>
          </w:p>
        </w:tc>
      </w:tr>
      <w:tr>
        <w:trPr>
          <w:trHeight w:val="6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готовление стака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. Т-31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овка гр. I ГОСТ 8479-70, сталь 45 ГОСТ 1050-20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ить Заказчику сертификат на материал стакана черт. Т-31183</w:t>
            </w:r>
          </w:p>
        </w:tc>
      </w:tr>
      <w:tr>
        <w:trPr>
          <w:trHeight w:val="25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готовление втул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рт. Т-3481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овка гр. III КП 540 ГОСТ 8479-70,  сталь 40Х  ГОСТ 4543-2016, 223…262 HB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зотировать  h 0,5…0,8,        HV ≥500 или ТВЧ по наружному диметру       h 2…5 мм, 46,5…51,5 HRCэ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ить Заказчику сертификат на материал втулки черт. Т-348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сти определение твердости поковки для втулки черт. Т-348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ы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готовление втул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. Т-348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3 ГОСТ 380-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ить Заказчику сертификат на материал втулки черт. Т-34816</w:t>
            </w:r>
          </w:p>
        </w:tc>
      </w:tr>
      <w:tr>
        <w:trPr>
          <w:trHeight w:val="4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готовление крыш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. Т-348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3 ГОСТ 380-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ить Заказчику сертификат на материал крышки черт. Т-34817</w:t>
            </w:r>
          </w:p>
        </w:tc>
      </w:tr>
      <w:tr>
        <w:trPr>
          <w:trHeight w:val="4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готовление крыш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. Т-72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ливка, чугун СЧ 18 ГОСТ 1412-85, допускается отливка 2-й группы сталь 35Л ГОСТ 977-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ить Заказчику сертификат на материал крышки черт. Т-72065</w:t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готовление коль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. Т-41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3 ГОСТ 380-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ить Заказчику сертификат на материал кольца черт. Т-41416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готовление коль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. Т-41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45 ГОСТ 1050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ить Заказчику сертификат на материал кольца черт. Т-41417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готовление шайбы торце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. Т-414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3 ГОСТ 380-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ить Заказчику сертификат на материал шайбы черт. Т-41422</w:t>
            </w:r>
          </w:p>
        </w:tc>
      </w:tr>
      <w:tr>
        <w:trPr>
          <w:trHeight w:val="5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шайбы торцевой черт. Т-419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3 ГОСТ 380-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ить Заказчику сертификат на материал шайбы черт. Т-41975</w:t>
            </w:r>
          </w:p>
        </w:tc>
      </w:tr>
      <w:tr>
        <w:trPr>
          <w:trHeight w:val="4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готовление крыш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. Т-47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3 ГОСТ 380-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ить Заказчику сертификат на материал крышки черт. Т-47599</w:t>
            </w:r>
          </w:p>
        </w:tc>
      </w:tr>
      <w:tr>
        <w:trPr>
          <w:trHeight w:val="5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готовление проклад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. Т-47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ронит ПОН-1,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481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ить Заказчику сертификат на материал прокладки черт. Т-47600</w:t>
            </w:r>
          </w:p>
        </w:tc>
      </w:tr>
      <w:tr>
        <w:trPr>
          <w:trHeight w:val="6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готовление коль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. Т-50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овка гр. III КП 640 ГОСТ 8479-70, сталь 40Х ГОСТ 4543-2016, 248…293 HB. Азотировать  h 0,3…0,5,      НV ≥500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ботку 12 отверстий Ø22 согласовать с соответствующими отверстиями  звездоч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. Т-22537РН-W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ить Заказчику сертификат на материал кольца  черт. Т-507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сти определение твердости поковки для коль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. Т-50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ы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готовление коль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. Т-507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нур 2С Ø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6467-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ить Заказчику сертификат на материал кольца черт. Т-50733</w:t>
            </w:r>
          </w:p>
        </w:tc>
      </w:tr>
      <w:tr>
        <w:trPr>
          <w:trHeight w:val="4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готовление коль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. Т-507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нур 2С Ø6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6467-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ить Заказчику сертификат на материал кольца черт. Т-50734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готовление коль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. Т-53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нур 2С Ø6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6467-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ить Заказчику сертификат на материал кольца черт. Т-53370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готовление план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. Т-533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3 ГОСТ 380-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ить Заказчику сертификат на материал планки черт. Т-53371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готовление коль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. Т-86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3 ГОСТ 380-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ить Заказчику сертификат на материал кольца черт. Т-8620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готовление шайб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. Т-97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Б-ПН-НО-1,0 ГОСТ 19903-2015/      Ст3пс ГОСТ 16523-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ить Заказчику сертификат на материал шайбы черт. Т-97068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готовление дис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. Т-34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45 ГОСТ 1050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отверстий Ø 65 согласовать с соответствующими отверстиями звездочки черт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22537РН-W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готовление бол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. Т-507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3-331 НВ, сталь 40ХН ГОСТ 4543-2016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ить Заказчику сертификат на материал болта  черт. Т-50729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сти дефектоскопию болта черт.  Т-507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ы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ультразвуковой дефектоскопии деталь должна соответствовать группе качества 1 по  ГОСТ 21120-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ить Заказчику результаты дефектоскопии</w:t>
            </w:r>
          </w:p>
        </w:tc>
      </w:tr>
      <w:tr>
        <w:trPr>
          <w:trHeight w:val="1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сти определение твердости бол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. Т-507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ы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готовление гай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.  Т-5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ль 45 ГОСТ 1050-2013, 248…293 Н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ить Заказчику сертификат на материал гайки  черт. Т-50730</w:t>
            </w:r>
          </w:p>
        </w:tc>
      </w:tr>
      <w:tr>
        <w:trPr>
          <w:trHeight w:val="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сти определение твердости гайки черт.                                    Т-5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ы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готовление втул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.  Т-507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ль 45 ГОСТ 1050-2013, 197…235 Н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ить Заказчику сертификат на материал втулки  черт. Т-50731</w:t>
            </w:r>
          </w:p>
        </w:tc>
      </w:tr>
      <w:tr>
        <w:trPr>
          <w:trHeight w:val="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сти определение твердости втул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ы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готовление шайб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. Т-618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3 ГОСТ 380-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ить Заказчику сертификат на материал шайбы черт. Т-61879</w:t>
            </w:r>
          </w:p>
        </w:tc>
      </w:tr>
      <w:tr>
        <w:trPr>
          <w:trHeight w:val="7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готовление стака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. Т-50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а 108х16 ГОСТ 8732-78/ А20 ГОСТ 8731-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ить Заказчику сертификат на материал стакана черт. Т-508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сти запрессовку втулок черт. Т-50731 в звездочк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.Т-22537РН-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сти сборку вала черт. Т-21204 со звездочками черт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-22537РН-W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-22538РН-W-II c помощью болтов черт. Т-21204РН6-W согласно черт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11851, предварительно надев диск черт. Т-34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ть возможность Заказчику произвести контрольные замеры.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сти замер тангенциального смещения звездоч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генциальное смещение звездочек должно быть не более 1,0 м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сти замер торцевого биения венцов звездоч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цевое биение венцов звездочек должно быть не более 1,0 м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варительно надев кольца поз.54, втулку черт. Т-34815, набивку поз. 60, втулку черт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-34816, кольцо черт. Т-53370, установив болты М12х35, шайбы Т-97068 и крышку черт. Т-34817 произвести напрессовку колеса зубчатого черт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-21223 с установкой  шпонки 80х75х360 на вал по черт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11851СБ с обеспечением натяга 0,2…0,24 мм, болты М20х40 завинтить до упора, отрезать и раскерни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ть возможность Заказчику произвести контрольные замеры.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ивка многослойная плетеная ХБП13х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5152-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онка 80х75х3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0748-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т М20х40.58.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7796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нт с шестигранной головкой ГОСТ Р ИСО 4017-М12х35-5.6-А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ьцо 450-460х5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9833-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Произвести сборку комплекта деталей главного вала соглас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рт. Т-11851С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Оп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Все сборочные единицы, детали и стандартные изделия поставляются в соответствии 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м заданием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т 3М30х50.58.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7796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т 3М20х50.58.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7796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т М6-8gх16.58.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7796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йка шестигранная нормальная 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032-2014-М36-8-А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йка шестигранная низкая 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035-М36-8-А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йба 12.65Г.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6402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йба 6.65Г.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6402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енка М8 1/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´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ужина тарельчат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2-2-100х50х5,0х2,5кд9х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3057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линт 5х60-01.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397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1 к Техническому заданию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ость объемов работ №4.</w:t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Работы по изготовлению комплекта деталей главного вала эскалатора тип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ЭТ-2М, черт. Т-11866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должны быть выполнены в соответствии с ведомостью объемов работ: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540" w:leader="none"/>
          <w:tab w:val="left" w:pos="1520" w:leader="none"/>
        </w:tabs>
        <w:spacing w:lineRule="auto" w:line="240" w:before="0" w:after="0"/>
        <w:ind w:right="141" w:hanging="0"/>
        <w:jc w:val="right"/>
        <w:rPr/>
      </w:pPr>
      <w:r>
        <w:rPr/>
        <w:t>Таблица №1</w:t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567"/>
        <w:gridCol w:w="2127"/>
        <w:gridCol w:w="708"/>
        <w:gridCol w:w="1063"/>
        <w:gridCol w:w="1701"/>
        <w:gridCol w:w="1134"/>
        <w:gridCol w:w="992"/>
        <w:gridCol w:w="1856"/>
      </w:tblGrid>
      <w:tr>
        <w:trPr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рабо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бования к материал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вентарный номер основного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оборудова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полнение работы по изготовлению  комплекта деталей главного вала эскалатора типа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-2М, черт. Т-11866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/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/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готовление вала черт. Т-21204 (изм.1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овка гр. V КП 245 ГОСТ 8479-70, сталь 50 ГОСТ 1050-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Шейки вала под подшипники выполнить в разме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Ø 300,5±0,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ить Заказчику сертификат на материал вала черт. Т-21204</w:t>
            </w:r>
          </w:p>
        </w:tc>
      </w:tr>
      <w:tr>
        <w:trPr>
          <w:trHeight w:val="18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извести дефектоскопию вала черт. Т-21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ыта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 результатам ультразвуковой дефектоскопии деталь должна соответствовать группе качества 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по ГОСТ 24507-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ить Заказчику результаты дефектоскопии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извести механические испытания и определение твердости поковки  (Поковка гр. V КП 245 ГОСТ 8479-70, сталь 50 ГОСТ 1050-2013) для вал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рт. Т-21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ыта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ханические испытания и определение твердости поковки согласно гр. V КП 245  ГОСТ 8479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 требованию Заказчика предоставить образцы для проведения механических испытаний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зготовление звездоч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рт. Т-22537 РН-W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ковка гр. III КП 490 ГОСТ 8479-70, сталь 38Х2Н2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ГОСТ 4543-2016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2…248 Н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2 отв. Ø38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+0,027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согласовать с соотв. отверстиями вала черт.   Т-21204 (изм. 12) , 14отв.  Ø 55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+0,03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согласовать с соотв. отверстиями  диска черт. Т-34406 и винта тормоза черт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-34407, 12отв. М20-7Н  согласовать с соотв. отверстиями кольца Т-5073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оставить Заказчику сертификат на материал звездочки черт. Т-22537РН-W.                          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извести определение твердости поковки     (Поковка гр. III КП 490 ГОСТ 8479-70, сталь 38Х2Н2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ГОСТ 4543-2016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12…248 НВ) для звездоч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рт. Т-22537 РН-W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ыта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готовление звездочки черт.   Т-22538 РН-W-I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овка гр. III КП 490 ГОСТ 8479-7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таль 38Х2Н2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ГОСТ 4543-2016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2…248 Н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2 отв. Ø38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 xml:space="preserve">+0,027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гласовать с соотв. отверстиями вала черт.   Т-212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зм. 12) Предоставить Заказчику сертификат на материал звездочки черт. Т-22538 РН-W-II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извести определение твердости поковки  (Поковка гр. III КП 490 ГОСТ 8479-7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таль 38Х2Н2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ГОСТ 4543-2016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2…248 НВ) для звездочки черт. Т-22538 РН-W-II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ыта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готовление ступицы черт.      Т-25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ливка 2-й группы  сталь 45Л ГОСТ 977-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ить Заказчику сертификат на материал ступицы  черт. Т-25950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извести  механические испытания отливки (Отливка 2-й группы  сталь 45Л ГОСТ 977-88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ыта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 результатам испытаний отливка должна соответствовать гр.2  ГОСТ 977-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 требованию Заказч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ить образцы для проведения механических испытаний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зготовление вен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рт. Т-348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ковка гр. V КП 590 ГОСТ 8479-70, сталь 35ХМ ГОСТ 4543-201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ить Заказчику сертификат на материал венца черт. Т-34818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извести дефектоскопию венца черт. Т-348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ыта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 результатам ультразвуковой дефектоскопии деталь должна соответствовать группе качества 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по ГОСТ 24507-8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ить Заказчику результаты дефектоскопии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извести механические испытания и определение твердости поковки (Поковка гр. V КП 590 ГОСТ 8479-70, сталь 35ХМ ГОСТ 4543-2016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ыта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ханические испытания и определение твердости поковки согласно гр. V КП 590  ГОСТ 8479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 требованию Заказчика предоставить образцы для проведения механических испытаний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извести сборку и механическую обработку колеса зубчатого согласно черт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-21224 С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ерац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нт с шестигра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ловкой ГОСТ Р ИСО 4017-М20х70-5.6-А3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зготовление бол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рт. Т-21204РН6-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ль 40Х ГОСТ4543-2016, 223…262 Н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олт выполнить с посадочным размером Ø38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u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(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+0,099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eastAsia="ru-RU"/>
              </w:rPr>
              <w:t>+0,06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ить Заказчику сертификат на материал болта  черт. Т-21204РН6-W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извести дефектоскопию бол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рт. Т-21204РН6-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ыта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 результатам ультразвуковой дефектоскопии деталь должна соответствовать группе качества 1 по  ГОСТ 21120-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ить Заказчику результаты дефектоскопии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извести определение твердости бол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рт. Т-21204РН6-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ыта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зготовление гай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рт. Т-339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ль 45 ГОСТ 1050-2013, 212…248 Н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ить Заказчику сертификат на материал гайки  черт. Т-33963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извести  определение твердости гай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рт. Т-339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ыта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зготовление вен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рт. Т-339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ль 45  ГОСТ 1050-2013,   174…217 Н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ить Заказчику сертификат на материал венца черт. Т-33961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извести дефектоскопию венца черт. Т-339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ыта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 результатам ультразвуковой дефектоскопии деталь должна соответствовать группе качества 1 по ГОСТ 21120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ить Заказчику результаты дефектоскопии.</w:t>
            </w:r>
          </w:p>
        </w:tc>
      </w:tr>
      <w:tr>
        <w:trPr>
          <w:trHeight w:val="5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извести  определение твердости вен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рт. Т-339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ыта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зготовление штиф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рт. Т-507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ль 45 ГОСТ 1050-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оставить Заказчику сертификат на материал штиф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рт. Т-50728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извести сборку венца черт. Т-33961 и гайки тормоза черт.      Т-33963 согласно черт. Т-20953 без обкладок черт.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-507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ерац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нт с шестигра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ловкой ГОСТ Р ИСО 4017-М20х60-5.6-А3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зготовление винта тормоз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черт. Т-3440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ковка  гр. III, КП 540 ГОСТ 8479-70, сталь 40Х  ГОСТ 4543-2016, 223…262 НВ.      Азотировать резьб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h 0,3…0,8, HV ≥500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оставить Заказчику сертификат на материал винта тормоз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рт. Т-34408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извести определение твердости поковки  (Поковка  гр. III, КП 540 ГОСТ 8479-70, сталь 40Х  ГОСТ 4543-2016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ля винта тормоза черт. Т-344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ыта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зготовление стака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рт. Т-304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овка гр. I  ГОСТ 8479-70, сталь 45 ГОСТ 1050-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оставить Заказчику сертификат на материал стака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рт. Т-30454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зготовление стака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рт. Т-311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овка гр. I ГОСТ 8479-70, сталь 45 ГОСТ 1050-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ить Заказчику сертификат на материал стакана черт. Т-3118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зготовление втул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черт. Т-3481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ковка гр. III КП 540 ГОСТ 8479-70,  сталь 40Х  ГОСТ 4543-2016, 223…262 HB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зотировать  h 0,5…0,8,        HV ≥500 или ТВЧ по наружному диметру  h =2…5 мм, 46,5…51,5 HRCэ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оставить Заказчику сертификат на материал втулки  черт. Т-34815 </w:t>
            </w:r>
          </w:p>
        </w:tc>
      </w:tr>
      <w:tr>
        <w:trPr>
          <w:trHeight w:val="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извести определение твердости поковки  (Поковка гр. III КП 540 ГОСТ 8479-70,  сталь 40Х  ГОСТ 4543-2016, 223…262 HB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ля втул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рт. Т-348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ыта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зготовление втул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рт. Т-348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ль 3 ГОСТ 380-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оставить Заказчику сертификат на материал втул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рт. Т-34816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зготовление крыш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рт. Т-348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ль 3 ГОСТ 380-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оставить Заказчику сертификат на материал крыш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рт. Т-34817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зготовление крыш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рт. Т-720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ливка, чугун СЧ 18 ГОСТ 1412-85, допускается отливка 2-й группы сталь 35Л ГОСТ 977-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ить Заказчику сертификат на материал крышки черт. Т-7206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зготовление коль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рт. Т-414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ль 3 ГОСТ 380-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оставить Заказчику сертификат на материал коль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рт. Т-41416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зготовление коль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рт. Т-414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ль 45 ГОСТ 1050-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оставить Заказчику сертификат на материал кольца черт. Т-41417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готовление шайбы торцевой черт. Т-414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ль 3 ГОСТ 380-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ить Заказчику сертификат на материал шайбы торце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рт. Т-41422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готовление шайбы торцевой черт. Т-41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ль 3 ГОСТ 380-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оставить Заказчику сертификат на материал шайбы торце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рт. Т-419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зготовление крыш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рт. Т-475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ль 3 ГОСТ 380-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оставить Заказчику сертификат на материал крыш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рт. Т-47599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зготовление проклад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рт. Т-47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аронит ПОН-1,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СТ 481-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оставить Заказчику сертификат на материал проклад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рт. Т-47600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зготовление коль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рт. Т-507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ковка гр. III КП 640 ГОСТ 8479-70, сталь 40Х ГОСТ 4543-2016, 248…293 HB. Азотировать  h 0,3…0,5, НV ≥500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работку 12 отв. Ø22 согласовать с соотв. отверстиями  звездоч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рт. Т-22537РН-W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ить Заказчику сертификат на материал кольца  черт. Т-507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извести определение твердости поковки для коль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рт. Т-507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ыта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зготовление коль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рт. Т-507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нур 2С Ø6    ГОСТ 6467-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оставить Заказчику сертификат на материал коль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рт. Т-50733</w:t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зготовление коль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рт. Т-507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нур 2С Ø6 ГОСТ 6467-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ить Заказчику сертификат на материал кольца черт. Т-5073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зготовление коль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рт. Т-53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нур 2С Ø6 ГОСТ 6467-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оставить Заказчику сертификат на материал коль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рт. Т-53370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зготовление план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рт. Т-533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ль 3 ГОСТ 380-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оставить Заказчику сертификат на материал план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рт. Т-5337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зготовление коль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рт. Т-86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ль 3 ГОСТ 380-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оставить Заказчику сертификат на материал коль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рт. Т-86205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зготовление шайб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рт. Т-97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ист Б-ПН-НО-1,0 ГОСТ 19903-2015/      Ст3пс ГОСТ 16523-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оставить Заказчику сертификат на материал шайб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рт. Т-97068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зготовление дис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рт. Т-344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ль 45 ГОСТ 1050-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отв.  Ø 65 согласовать с соотв. отверстиями звездочки черт. Т-22537РН-W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оставить Заказчику сертификат на материал дис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рт. Т-34406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зготовление бол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рт. Т-507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3-331 НВ, сталь 40ХН ГОСТ 4543-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ить Заказчику сертификат на материал болта  черт. Т-50729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извести дефектоскопию бол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рт. Т-507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ыта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 результатам ультразвуковой дефектоскопии деталь должна соответствовать группе качества 1 по  ГОСТ 21120-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ить Заказчику результаты дефектоскопии</w:t>
            </w:r>
          </w:p>
        </w:tc>
      </w:tr>
      <w:tr>
        <w:trPr>
          <w:trHeight w:val="1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извести определение твердости бол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рт. Т-507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ыта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зготовление гай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рт. Т-5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таль 45 ГОСТ 1050-2013, 248…293 Н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ить Заказчику сертификат на материал гайки  черт. Т-50730</w:t>
            </w:r>
          </w:p>
        </w:tc>
      </w:tr>
      <w:tr>
        <w:trPr>
          <w:trHeight w:val="2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извести определение твердости гай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рт. Т-5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ыта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зготовление втул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рт. Т-507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таль 45 ГОСТ 1050-2013, 197…235 Н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ить Заказчику сертификат на материал втулки  черт. Т-5073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извести определение твердости втул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ыта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зготовление шайб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рт. Т-618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ль 3 ГОСТ 380-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оставить Заказчику сертификат на материал шайб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рт. Т-61897</w:t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зготовление стака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рт. Т-508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уба 108х16 ГОСТ 8732-78/ А20 ГОСТ 8731-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оставить Заказчику сертификат на материал стака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рт. Т-50812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извести запрессовку втулок черт. Т-50731 в звездочк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рт. Т-22537РН-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ерац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извести сборку вала черт. Т-21204 со звездочками черт. Т-22537РН-W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-22538РН-W-II c помощью болтов черт. Т-21204РН6-W согласно черт. Т-11866 РА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W-II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, предварительно надев диск черт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-344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ерац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ить возможность Заказчику произвести контрольные замеры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извести замер тангенциального смещения звездоч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ангенциальное смещение звездочек должно быть не более 1,0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извести замер торцевого биения венцов звездоч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орцевое биение венцов звездочек должно быть не более 1,0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варительно надев кольца поз.54, втулку черт. Т-34815, набивку поз. 60, втулку черт.        Т-34816, кольцо черт. Т-53370, установив болты М12х35, шайбы  Т-97068 и крышку черт. Т-34817 произвести напрессовку колеса зубчатого черт. Т-21224 с установкой  шпонки 80х75х360 на вал по черт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-11866СБ с обеспечением натяга 0,2…0,24 мм, болты М20х40 завинтить до упора, отрезать и раскерни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ерац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ить возможность Заказчику произвести контрольные замеры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бивка многослойная плетеная ХБП13х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СТ 5152-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понка 80х75х3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СТ 10748-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олт М20х40.58.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СТ 7796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нт с шестигра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ловкой ГОСТ Р ИС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17-М12х35-5.6-А3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ьцо 450-460х5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СТ 9833-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szCs w:val="18"/>
                <w:lang w:eastAsia="ru-RU"/>
              </w:rPr>
              <w:t>Произвести сборку комплекта деталей главного вала согласн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черт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-11866С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szCs w:val="18"/>
                <w:lang w:eastAsia="ru-RU"/>
              </w:rPr>
              <w:t>Операц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1" w:leader="none"/>
                <w:tab w:val="left" w:pos="27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szCs w:val="18"/>
                <w:lang w:eastAsia="ru-RU"/>
              </w:rPr>
              <w:t xml:space="preserve">Все сборочные единицы, детали и стандартные изделия предоставляются в соответствии с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ническим заданием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олт 3М30х50.58.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СТ 7796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олт 3М20х50.58.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СТ 7796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олт М6-8gх15.58.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СТ 7796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Гайка шестигранная нормальная ГОСТ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IS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4032-М36-8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Гайка шестигранная низкая ГОСТ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IS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4035-М36-8-А3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J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.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айба 12.65Г.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СТ 6402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.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айба 6.65Г.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СТ 6402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.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сленка М8 1/4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´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.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ужина тарельчат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2-2-100х50х5,0х2,5кд9х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СТ 3057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плинт 5х60-01.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СТ 397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9"/>
      <w:type w:val="nextPage"/>
      <w:pgSz w:w="11906" w:h="16838"/>
      <w:pgMar w:left="1134" w:right="56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rFonts w:ascii="Courier New" w:hAnsi="Courier New" w:cs="Courier New"/>
      <w:sz w:val="24"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firstLine="360"/>
      <w:jc w:val="both"/>
    </w:pPr>
    <w:rPr>
      <w:rFonts w:ascii="Courier New" w:hAnsi="Courier New" w:eastAsia="Times New Roman" w:cs="Courier New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520" w:right="1200" w:hanging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5">
    <w:name w:val="Без интервала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omch.metro.spb.ru" TargetMode="External"/><Relationship Id="rId3" Type="http://schemas.openxmlformats.org/officeDocument/2006/relationships/hyperlink" Target="mailto:mail@omch.metro.spb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5:34:00Z</dcterms:created>
  <dc:creator>u121792</dc:creator>
  <dc:description/>
  <cp:keywords/>
  <dc:language>en-US</dc:language>
  <cp:lastModifiedBy>Иовлева Ольга Александровна</cp:lastModifiedBy>
  <cp:lastPrinted>2020-06-09T09:43:00Z</cp:lastPrinted>
  <dcterms:modified xsi:type="dcterms:W3CDTF">2020-06-09T06:49:00Z</dcterms:modified>
  <cp:revision>4</cp:revision>
  <dc:subject/>
  <dc:title>на выполнение работы по оснащению оборудования заготовительного участка</dc:title>
</cp:coreProperties>
</file>