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b/>
          <w:color w:val="000000"/>
        </w:rPr>
        <w:t>Приложение № 2 к мониторингу цен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</w:rPr>
        <w:t xml:space="preserve">на поставку </w:t>
      </w:r>
      <w:r>
        <w:rPr>
          <w:b/>
          <w:bCs/>
        </w:rPr>
        <w:t>сварочного оборудова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1. Общие треб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1.1. Цели и правовое основание для поставки това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/>
      </w:pPr>
      <w:r>
        <w:rPr>
          <w:color w:val="000000"/>
        </w:rPr>
        <w:t>1.1.1. Целью данной закупки является обеспечение потребности подразделений ГУП «Петербургский метрополитен» на 2020/2022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>
          <w:color w:val="000000"/>
        </w:rPr>
      </w:pPr>
      <w:r>
        <w:rPr>
          <w:color w:val="000000"/>
        </w:rPr>
        <w:t xml:space="preserve">1.1.2. Основанием для закупки является: </w:t>
      </w:r>
    </w:p>
    <w:p>
      <w:pPr>
        <w:pStyle w:val="Normal"/>
        <w:keepNext w:val="true"/>
        <w:jc w:val="both"/>
        <w:rPr/>
      </w:pPr>
      <w:r>
        <w:rPr>
          <w:color w:val="000000"/>
        </w:rPr>
        <w:t>План закупок ГУП «Петербургский метрополитен» на 2020 год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Пункт 2.2.8 (материально-техническое обеспечение хозяйственной деятельности) Устава ГУП «Петербургский метрополитен».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Раздел 2. Требования к описанию объекта закупки и условий Договора 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rPr/>
      </w:pPr>
      <w:r>
        <w:rPr>
          <w:color w:val="000000"/>
        </w:rPr>
        <w:t>2.1. Объект закупки</w:t>
      </w:r>
      <w:r>
        <w:rPr>
          <w:b/>
        </w:rPr>
        <w:t xml:space="preserve">: поставка </w:t>
      </w:r>
      <w:r>
        <w:rPr>
          <w:b/>
          <w:bCs/>
        </w:rPr>
        <w:t>сварочного оборудования</w:t>
      </w:r>
      <w:r>
        <w:rPr>
          <w:color w:val="000000"/>
        </w:rPr>
        <w:t xml:space="preserve"> (далее – товар).</w:t>
      </w:r>
    </w:p>
    <w:p>
      <w:pPr>
        <w:pStyle w:val="Normal"/>
        <w:keepNext w:val="true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2. Требования к качеству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</w:rPr>
        <w:t xml:space="preserve">2.2.1 Поставляемый товар должен соответствовать требованиям, указанным в Приложении </w:t>
      </w:r>
      <w:r>
        <w:rPr>
          <w:i/>
          <w:color w:val="000000"/>
        </w:rPr>
        <w:t>№1-2</w:t>
      </w:r>
      <w:r>
        <w:rPr>
          <w:color w:val="000000"/>
        </w:rPr>
        <w:t xml:space="preserve"> к настоящим техническим требованиям </w:t>
      </w:r>
      <w:r>
        <w:rPr/>
        <w:t>и нормативным актам, устанавливающим требования к товару, в том числе требования к сертификации и декларированию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2. Поставляемый товар должен быть новым (не бывшим в употреблении, в ремонте, в том числе товаром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 Товар</w:t>
      </w:r>
      <w:r>
        <w:rPr>
          <w:color w:val="000000"/>
        </w:rPr>
        <w:t xml:space="preserve"> должен быть нового образца и иметь соответствующую степень защиты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2.2.3. Требования к упаковке, маркировке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2.2.3.1.  </w:t>
        <w:tab/>
        <w:t>Товар должен поставляться в невозвратной упаковке, соответствующей характеру данного товара, а также отвечать установленным международным и государственным стандартам, техническим требованиям производителя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2. Упаковка товара должна обеспечивать его сохранность от механических повреждений, атмосферных осадков во время транспортировки с помощью транспортных средств. Поставщик несет ответственность за повреждение товара вследствие его ненадлежащей упаковки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3. Каждая номенклатура товара, при поставке на склад Заказчика должна быть упакована в отдельную грузовую единицу (тару) и промаркирована на упаковке. В случае невозможности упаковки товара, к нему должна прилагаться бирка (этикетка и т.п.).</w:t>
      </w:r>
    </w:p>
    <w:p>
      <w:pPr>
        <w:pStyle w:val="Normal"/>
        <w:autoSpaceDE w:val="false"/>
        <w:ind w:firstLine="567"/>
        <w:jc w:val="both"/>
        <w:rPr/>
      </w:pPr>
      <w:r>
        <w:rPr/>
        <w:t>2.2.3.4. Маркировка или бирка на грузовой единице (таре) (на бумажном носителе в печатной форме) должна в обязательном порядке содержать следующие сведения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наименование поставщика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- наименование товара в соответствии с Договором,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- номенклатурный номер в соответствии с Договором,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количество товара, содержащееся в грузовой единице (таре),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дату изготовления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5.</w:t>
        <w:tab/>
        <w:t xml:space="preserve">В случае не соблюдения требований, установленных в п.2.2.3. </w:t>
      </w:r>
      <w:r>
        <w:rPr>
          <w:color w:val="000000"/>
        </w:rPr>
        <w:t>настоящих технических требований</w:t>
      </w:r>
      <w:r>
        <w:rPr/>
        <w:t>, Заказчик вправе не принимать поставленный товар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.3.6. В соответствии ГОСТ указанным  в  Приложении №1 к настоящему техническим требованиям.</w:t>
      </w:r>
    </w:p>
    <w:p>
      <w:pPr>
        <w:pStyle w:val="Normal"/>
        <w:keepNext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3. Требования к безопасности товара:</w:t>
      </w:r>
    </w:p>
    <w:p>
      <w:pPr>
        <w:pStyle w:val="Normal"/>
        <w:keepNext w:val="true"/>
        <w:ind w:firstLine="567"/>
        <w:jc w:val="both"/>
        <w:rPr/>
      </w:pPr>
      <w:r>
        <w:rPr/>
        <w:t>2.3.1. Товар должен соответствовать требованиям безопасности, действующим на территории Российской Федерации.</w:t>
      </w:r>
    </w:p>
    <w:p>
      <w:pPr>
        <w:pStyle w:val="Normal"/>
        <w:keepNext w:val="true"/>
        <w:ind w:firstLine="567"/>
        <w:jc w:val="both"/>
        <w:rPr/>
      </w:pPr>
      <w:r>
        <w:rPr/>
        <w:t>2.3.2. Товар должен быть безопасен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3.3 В соответствии ГОСТ указанным  в  Приложении №1 к настоящему техническим требования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4. Требования к количеству товара: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2.4.1. Количество поставляемого товара должно строго соответствовать количеству товара, указанному в Заявке на поставку.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i/>
          <w:i/>
          <w:iCs/>
        </w:rPr>
      </w:pPr>
      <w:r>
        <w:rPr/>
        <w:t xml:space="preserve">2.4.2. </w:t>
      </w:r>
      <w:r>
        <w:rPr>
          <w:iCs/>
        </w:rPr>
        <w:t>Необходимое количество товаров  определить невозможно. Количество товара определяется, исходя из фактической потребности Заказчика в товаре. Оплата поставленного товара осуществляется по цене единицы товара исходя из количества поставленного товара, но в размере, не превышающем максимального значения цены договора, указанного в извещении и документации.</w:t>
      </w:r>
    </w:p>
    <w:p>
      <w:pPr>
        <w:pStyle w:val="Normal"/>
        <w:keepNext w:val="true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5. Требования к техническим, функциональным и эксплуатационным характеристикам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2.5.1.Товар должен соответствовать требованиям, указанным в Приложении </w:t>
      </w:r>
      <w:r>
        <w:rPr>
          <w:i/>
        </w:rPr>
        <w:t>№1-2</w:t>
      </w:r>
      <w:r>
        <w:rPr/>
        <w:t xml:space="preserve"> к </w:t>
      </w:r>
      <w:r>
        <w:rPr>
          <w:color w:val="000000"/>
        </w:rPr>
        <w:t>настоящим техническим требованиям</w:t>
      </w:r>
      <w:r>
        <w:rPr/>
        <w:t>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</w:rPr>
        <w:t>2.5.2. В соответствии  ГОСТ указанным  в  Приложении №1 к настоящему техническим требованиям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                  </w:t>
      </w:r>
    </w:p>
    <w:p>
      <w:pPr>
        <w:pStyle w:val="Normal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6. Комплектность товар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6.1. В соответствии  ГОСТ  указанным  в  Приложении №1 к настоящему техническим требования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b/>
          <w:bCs/>
          <w:i/>
          <w:color w:val="000000"/>
        </w:rPr>
        <w:t>2.8.Требования к обязательному подтверждению соответствия продукции:</w:t>
      </w:r>
    </w:p>
    <w:p>
      <w:pPr>
        <w:pStyle w:val="Normal"/>
        <w:ind w:firstLine="567"/>
        <w:rPr/>
      </w:pPr>
      <w:r>
        <w:rPr>
          <w:color w:val="000000"/>
        </w:rPr>
        <w:t>2.8.1. В соответствии  указанным  в  Приложении №1 к настоящему техническим требования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6" w:leader="none"/>
          <w:tab w:val="left" w:pos="31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аздел 3. </w:t>
      </w:r>
      <w:r>
        <w:rPr>
          <w:b/>
        </w:rPr>
        <w:t>Требования к гарантийному сроку товара и (или) объему предоставления гарантий их качес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3. Требования </w:t>
      </w:r>
      <w:r>
        <w:rPr>
          <w:i/>
        </w:rPr>
        <w:t>к гарантийным обязательствам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3.1. Гарантийный срок на поставленный товар должен составлять не менее срока гарантии изготовителя товара, но в любом случае не менее 12 (двенадцати) месяцев со дня приёмки товара Заказчиком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bCs/>
        </w:rPr>
        <w:t>Раздел 4. Т</w:t>
      </w:r>
      <w:r>
        <w:rPr>
          <w:b/>
          <w:lang w:eastAsia="en-US"/>
        </w:rPr>
        <w:t>ребования энергетической эффективности товаров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Требования не установлены.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Срок, место, условия поставки това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5.1. Место поставки товара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bCs/>
        </w:rPr>
        <w:t>Доставка товара осуществляется транспортом Поставщика по адресу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</w:t>
      </w:r>
      <w:r>
        <w:rPr/>
        <w:t>Санкт-Петербург, пр. Стачек д.100, Витебский пр. д.1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5.2. Сроки поставки товара: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5.2.1. Поставка осуществляется в соответствии со Спецификацией (Приложение №1 к настоящим техническим требованиям) партиями на основании Заявок на поставку Заказчика, содержащих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(далее Заявка). </w:t>
      </w:r>
    </w:p>
    <w:p>
      <w:pPr>
        <w:pStyle w:val="Normal"/>
        <w:keepNext w:val="true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3. Условия поставки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>5.3.1. Все транспортные расходы должны быть включены в стоимость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>5.3.2. Получение товара Заказчиком производится на складе Заказчик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 xml:space="preserve">5.3.3. Для въезда автотранспорта сторонних организаций, осуществляющих поставку товара на склады Заказчика, Поставщик обязан не менее чем за 2 дня до планируемой даты поставки, подать Заявку на проезд автотранспорта на территорию ГУП «Петербургский метрополитен» в соответствии с образцом специалисту, ответственному за договор, который обязан проверить Заявку на проезд автотранспорта на территорию ГУП «Петербургский метрополитен», соответствие сроков поставки, указанных в договоре, а также соответствие поставляемого товара предмету договора. </w:t>
      </w:r>
    </w:p>
    <w:p>
      <w:pPr>
        <w:pStyle w:val="Normal"/>
        <w:keepNext w:val="true"/>
        <w:autoSpaceDE w:val="false"/>
        <w:ind w:firstLine="567"/>
        <w:jc w:val="both"/>
        <w:rPr>
          <w:bCs/>
        </w:rPr>
      </w:pPr>
      <w:r>
        <w:rPr>
          <w:bCs/>
        </w:rPr>
        <w:t>5.3.4. В случае не предоставления Заявки на проезд автотранспорта на территорию ГУП «Петербургский метрополитен» в указанный срок, Заказчик вправе отказать Поставщику в приеме товара на складах.</w:t>
      </w:r>
    </w:p>
    <w:p>
      <w:pPr>
        <w:pStyle w:val="Normal"/>
        <w:keepNext w:val="true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/>
      </w:pPr>
      <w:r>
        <w:rPr>
          <w:bCs/>
          <w:i/>
          <w:sz w:val="24"/>
          <w:szCs w:val="24"/>
        </w:rPr>
        <w:t xml:space="preserve">         </w:t>
      </w:r>
      <w:r>
        <w:rPr>
          <w:b/>
          <w:bCs/>
          <w:i/>
          <w:sz w:val="24"/>
          <w:szCs w:val="24"/>
        </w:rPr>
        <w:t xml:space="preserve">5.4. Сроки и порядок направления заявок на поставку товара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4.1. Заявки на поставку каждой партии товара направляются Заказчиком в адрес Поставщика в двух экземплярах в соответствии с его почтовыми реквизитами, указанными в Договоре, заказным письмом с уведомлением о вручении или курьером, а также по факсу (___________________) или по адресу электронной почты (________________) Поставщ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2.</w:t>
        <w:tab/>
        <w:t>Поставщик в течение 2 (Двух) рабочих дней со дня получения Заявки Заказчиком утверждает Заявку и направляет один экземпляр Заказчику заказным письмом с уведомлением о вручении или курьером, а также по факсу (___________) или по адресу электронной почты (___________) Заказчика. При неполучении от Поставщика подписанной заявки или мотивированного отказа от подписания Заявки, в установленный данным пунктом срок, Заявка считается принятой и утвержденной и имеет полную юридическую силу.</w:t>
      </w:r>
    </w:p>
    <w:p>
      <w:pPr>
        <w:pStyle w:val="TextBodyIndent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3.</w:t>
        <w:tab/>
        <w:t xml:space="preserve">Со дня утверждения Заявки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считаются согласованными Сторонами. Заявки со дня их подписания обеими Сторонами становятся неотъемлемой частью настоящего Договора (по одному экземпляру для каждой Стороны)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4.</w:t>
        <w:tab/>
        <w:t xml:space="preserve">Товар поставляется в сроки, указанные в Заявке. </w:t>
      </w:r>
    </w:p>
    <w:p>
      <w:pPr>
        <w:pStyle w:val="TextBodyIndent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 xml:space="preserve">5.4.5.  Досрочная поставка товара может производиться с согласия Заказчика. При этом Поставщик обязан не позднее чем за 5 (пять) рабочих дней до даты предполагаемой поставки товара письменно уведомить об этом Заказчика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6.</w:t>
        <w:tab/>
        <w:t>В случае наличия информации об ожидаемом срыве поставки, Поставщик в течение 1 (Одного) рабочего дня до предполагаемой даты поставки товара должен в письменном виде уведомить об этом Заказч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7.</w:t>
        <w:tab/>
        <w:t>В случае срыва по вине Поставщика сроков поставки товара, предусмотренных Договором, Заявками, Заказчик вправе в одностороннем порядке отказаться от исполнения Договора в части поставки той партии товара, по которой была допущена просрочк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  </w:t>
      </w:r>
      <w:r>
        <w:rPr/>
        <w:t>5.4.8.</w:t>
        <w:tab/>
        <w:t>Заказчик вправе отказаться от принятия и оплаты товара, досрочно  поставленной Поставщиком без согласия Заказчика. При этом Поставщик не освобождается от выполнения своих обязательств по поставке товара в установленные Договором (Заявкой, Спецификацией) сроки.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6. Порядок приемки товара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6.1. Поставляемый Товар должен соответствовать требованиям нормативно-технической документации, устанавливающей требования к качеству, безопасности, сертификатам соответствия/декларациям соответствия и иным документам и характеристикам, установленным Техническими требованиями и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2.</w:t>
        <w:tab/>
        <w:t>Получение товара и его приёмка производятся на территории Заказчика по адресу: г. Санкт-Петербург, пр. Стачек д.100, Витебский пр. д.107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3.</w:t>
        <w:tab/>
        <w:t xml:space="preserve">Получение товара Заказчиком оформляется подписанием товарно-транспортной накладной или транспортной накладной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4.</w:t>
        <w:tab/>
        <w:t>Одновременно с поставкой товара Поставщик обязуется передать Заказчику сопроводительные документы: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</w:t>
        <w:tab/>
        <w:t xml:space="preserve">товарная накладная (ТОРГ-12), счет-фактура на поставляемый товар (при необходимости) или универсальный передаточный документ (УПД) в 3-х экземплярах;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чет;</w:t>
      </w:r>
    </w:p>
    <w:p>
      <w:pPr>
        <w:pStyle w:val="Normal"/>
        <w:jc w:val="both"/>
        <w:rPr/>
      </w:pPr>
      <w:r>
        <w:rPr>
          <w:sz w:val="22"/>
          <w:szCs w:val="22"/>
        </w:rPr>
        <w:t>-          копия заявки на поставку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оварно-транспортная накладная или транспортная накладная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ехническая документация, предусмотренная изготовителем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документ, подтверждающий соответствие погрузочных мест санитарным нормам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ехнический паспорт, руководство или инструкция по эксплуатации, этикетки, справочники (на товар, содержащий в своем составе драгоценные металлы и драгоценные камни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заверенные Поставщиком копии сертификатов обязательной сертификации или деклараций о соответствии (на товар, подлежащий обязательному подтверждению соответств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ертификат пожарной безопасности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идетельство о государственной регистрации товара (на товар, подлежащий обязательному подтверждению соответствия)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в случае необходимости иные документы, предусмотренные требованиями Договора и/или Технических требований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вышеуказанной документации на иностранном языке, должен быть предоставлен нотариально заверенный перевод. Данный пакет документов Поставщик готовит раздельно при поставках по кажд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5.</w:t>
        <w:tab/>
        <w:t>Заказчик не принимает поставляемый товар в случае непредставления полного комплекта документов или представления ненадлежащим образом оформленного комплекта документов, сопровождающего товар, предусмотренного Договором и/или Техническими требованиями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6.</w:t>
        <w:tab/>
        <w:t>Перечень документов, указанных в п. 5.4 не является исчерпывающим, Заказчик в случае необходимости вправе запросить дополнительные документы на товар, в соответствии с действующим законодательством РФ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7.</w:t>
        <w:tab/>
        <w:t xml:space="preserve"> Приемка поставленного товара проводится уполномоченным представителем Заказчика в течение 20 (двадцати) дней после получения Товара Заказчиком на территории Заказчика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8.</w:t>
        <w:tab/>
        <w:t xml:space="preserve"> Порядок приёмки товара по количеству и качеству в части, не противоречащей условиям действующего законодательства РФ, регулируется соответственно «Инструкцией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) и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№ П-7) со всеми изменениями и дополнениями, которые применяются в части, не противоречащей условиям Договора и Техническим требования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9.</w:t>
        <w:tab/>
        <w:t xml:space="preserve"> Приемка товара включает в себя следующие этапы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проверка количества и комплектности товара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проверка товара на соответствие наименованиям, характеристикам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контроль наличия/отсутствия внешних повреждений товара и упаковки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 проверка наличия документов к товару в соответствии с требованиями законодательства Российской Федерации и технических требований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  проверка наличия и правильности оформления документов, предусмотренных Договором и технических требований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- проверка маркировки и упаковки товара в соответствии с требованиями законодательства Российской Федерации, Договора и Техническим требованиям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10.</w:t>
        <w:tab/>
        <w:t xml:space="preserve"> При положительных результатах приемки товаров по количеству, ассортименту, комплектности и качеству Заказчиком подписывается товарная накладная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11.</w:t>
        <w:tab/>
        <w:t xml:space="preserve"> При обнаружении несоответствия товаров по количеству, ассортименту, комплектности, качеству, при отсутствии сопроводительных документов к поставленному товару, уполномоченный представитель Заказчика оформляет акт о несоответствии поставленного товара требованиям Договора (по Форме М-7) и отказывает в приёмке товара. К акту прикладываются копии сопроводительных документов, указывается причина отказа в приёмке товара и сроки устранения выявленных несоответствий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2.</w:t>
        <w:tab/>
        <w:t xml:space="preserve"> Товары, не соответствующие ассортименту, комплектности, качеству установленным в Договоре требованиям, подлежат возврату Поставщику с актом (по Форме М-7)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3.</w:t>
        <w:tab/>
        <w:t xml:space="preserve"> Все транспортные и другие расходы, связанные с заменой поставленного товара, товаром надлежащего качества, допоставкой и/или доукомплектованием поставленного товара, представлением надлежащим образом оформленной документации и в объеме, соответствующем документации и условиям Договора, а также иными расходами, направленными на устранение недостатков и несоответствий поставленного товара условиям Договора и Техническим требованиям, осуществляются силами Поставщика и за его Счет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4.</w:t>
        <w:tab/>
        <w:t xml:space="preserve"> Поставщик обязан в установленный в акте (по Форме М-7) срок передать Заказчику товары, соответствующие установленным требованиям Договора, или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Оплата услуг эксперта, экспертной организации, а также всех расходов для проведения экспертизы осуществляется Поставщико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5.</w:t>
        <w:tab/>
        <w:t xml:space="preserve"> При поступлении от Поставщика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, Заказчик рассматривает представленные документы и в случае согласия с ними в срок не позднее 5 (пяти) рабочих дней со дня передачи Поставщиком таких документов подписывает товарную накладную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16. </w:t>
        <w:tab/>
        <w:t xml:space="preserve">При не достижении согласия между Поставщиком и Заказчиком при осуществлении приёмки товаров, спор разрешается в порядке, установленным законодательством Российской Федерации и Договором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7.</w:t>
        <w:tab/>
        <w:t xml:space="preserve"> Товар ненадлежащего качества, ассортимента, количества, с предъявленной в неполном объеме или ненадлежащим образом оформленной документацией считается не поставленны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8.</w:t>
        <w:tab/>
        <w:t xml:space="preserve"> Товар считается поставленным и принятым с даты подписания Заказчиком товарной накладной (ТОРГ 12) (или универсального передаточного документа) без замечаний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9.</w:t>
        <w:tab/>
        <w:t xml:space="preserve"> Заказчик вправе заявить Поставщику претензии по скрытым дефектам товара в течение гарантийного срока, который начинает течь с даты приемки товара Заказчиком. Замена, допоставка товара осуществляются силами Поставщика и за его счет, в сроки, установленные претензи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20.</w:t>
        <w:tab/>
        <w:t xml:space="preserve"> Обязательство Поставщика по поставке товара считается выполненным с даты подписания Заказчиком товарной накладной (или универсального передаточного документа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7. Условия оплаты товар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 </w:t>
      </w:r>
      <w:r>
        <w:rPr/>
        <w:t>Оплата производится по факту поставки товара/по каждой Заявке в течение 15 (тнятнадцати) рабочих дней с момента приемки товара на складе Заказчика при условии предоставления полного комплекта документов, сопровождающих поставку, оформленных в соответствии с требованиями Договора, технических требований и законодательства. Оплата за поставленный товар производится Заказчиком путем перечисления денежных средств на расчетный счет Поставщика. Обязательство Заказчика по оплате за поставку товара считается исполненным с момента списания денежных средств со счета Заказчи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Раздел 8. Перечень приложений, являющихся неотъемлемой частью технических требований</w:t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/>
        <w:t>8.1. Приложение №1: Спецификация;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8.2 Приложение №2: «Требования к значениям показателей (характеристик) товара, или эквивалентности предлагаемого к поставке товара, позволяющие определить соответствие установленным заказчиком требованиям»;  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Подготовил:</w:t>
      </w:r>
    </w:p>
    <w:p>
      <w:pPr>
        <w:pStyle w:val="Normal"/>
        <w:keepNext w:val="true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Специалист ОПД                                                                    С.И. Мостовых</w:t>
      </w:r>
    </w:p>
    <w:p>
      <w:pPr>
        <w:pStyle w:val="Normal"/>
        <w:keepNext w:val="true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Согласовано: </w:t>
      </w:r>
    </w:p>
    <w:p>
      <w:pPr>
        <w:pStyle w:val="Normal"/>
        <w:keepNext w:val="true"/>
        <w:rPr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ab/>
        <w:t xml:space="preserve">                                                              Е.А. Омелько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397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397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/>
      </w:pPr>
      <w:r>
        <w:rPr>
          <w:bCs/>
          <w:sz w:val="28"/>
          <w:szCs w:val="28"/>
        </w:rPr>
        <w:t>Приложение № 1 к техническим требованиям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80"/>
        <w:gridCol w:w="1801"/>
        <w:gridCol w:w="1956"/>
        <w:gridCol w:w="839"/>
        <w:gridCol w:w="1117"/>
        <w:gridCol w:w="1741"/>
        <w:gridCol w:w="1217"/>
        <w:gridCol w:w="1029"/>
        <w:gridCol w:w="1145"/>
        <w:gridCol w:w="1432"/>
        <w:gridCol w:w="1060"/>
      </w:tblGrid>
      <w:tr>
        <w:trPr>
          <w:trHeight w:val="80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нклатурный номер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ткий текст товар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-техническая документац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ность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итель товар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потребност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ребования к безопасности товара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е к обязательному подтверждению соответствия това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поставки с момента утверждения заявки, дней*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04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 220А в кейс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инвертор 200А в кейс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, кейс, электродержатель с кабелем, клемма заземления с кабелем, щиток сварщика, кордщетка, руководство по эксплуатаци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тр тс 004/2011, сертификат соответствия ТР ТС 020/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808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М6 ф1,2 L28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ый наконечник               М6 Ø1,2 L28                             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81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одержатель ЭД-31М "Корд"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одержатель ЭД-31М «Корд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23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к полуавтомату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лка сварочная к полуавтомату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151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АО-5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уктор БАО-5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3861-89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о соответствии ТР ТС 010/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2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нга М8х1 Ф 3,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анга М8х1 Ø 3,0                            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3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аль направляющая с ниппелем 3 м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яющая спираль с ниппелем     3 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1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газовое Ф16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газовое Ø 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3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инверторны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инверторны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09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точечной сварки ручн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точечной сварки ручно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9007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для аргонодуг. сварки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лка сварочная для аргонодуговой сварки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чок Н-8 мм</w:t>
              <w:br/>
              <w:t>Колпачок Н-80 мм</w:t>
              <w:br/>
              <w:t>Переходник М18*1,5</w:t>
              <w:br/>
              <w:t>Сопло кер. 9/43М18*1,5</w:t>
              <w:br/>
              <w:t>Сопло кер. 12/47М18*1,5</w:t>
              <w:br/>
              <w:t>Сопло кер. 20/50М27*1,5</w:t>
              <w:br/>
              <w:t>Цанга Ø 3,0 мм</w:t>
              <w:br/>
              <w:t>Цанга Ø 4,0 мм</w:t>
              <w:br/>
              <w:t>Цанга Ø 5,0 мм</w:t>
              <w:br/>
              <w:t>Паспор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16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36 4 м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36 4 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релка для сварки MIG/MAG 36 в сборе, со шлейфом 4 м;</w:t>
              <w:br/>
              <w:t>2. Паспорт;</w:t>
              <w:br/>
              <w:t>3. Инструкция (руководство) по эксплуатации;</w:t>
              <w:br/>
              <w:t>4. Декларация о соответствии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 ТС 010/2011 «О безопасности машин и оборудования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о соответствии ТР ТС 010/2011 «О безопасности машин и оборудования»ТР ТС 010/2011 «О безопасности машин и оборудования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2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EWM с в.охл MT301G 3M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EWM с в.охл MT301G 3M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</w:t>
              <w:br/>
              <w:t xml:space="preserve"> (Германия)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ТР ТС 010/201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1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 переносн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 переносно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ТР ТС 010/201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1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абель сварочный – 2 шт.</w:t>
              <w:br/>
              <w:t>Электродержатель – 1 шт.</w:t>
              <w:br/>
              <w:t>Клемма заземления – 1 шт.</w:t>
              <w:br/>
              <w:t>Руководство по эксплуатации -  1шт.</w:t>
              <w:br/>
              <w:t>Сертификат соответствия ТР ТС 004/2011, ТР ТС 010/2011, ТР ТС 020/2011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лежит обязательной сертификации соответствия требованиям ТР ТС 004/2011 </w:t>
              <w:br/>
              <w:t xml:space="preserve">«О безопасности низковольтного оборудования», ТР ТС 010/2011 </w:t>
              <w:br/>
              <w:t xml:space="preserve">«О безопасности машин и оборудования», </w:t>
              <w:br/>
              <w:t xml:space="preserve">ТР ТС 020/2011 </w:t>
              <w:br/>
              <w:t>«Электромагнитная совместимомть технических средств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16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25 3м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25 3 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релка для сварки MIG/MAG 25 в сборе, со шлейфом 3 м;</w:t>
              <w:br/>
              <w:t>2. Паспорт;</w:t>
              <w:br/>
              <w:t>3. Инструкция (руководство) по эксплуатации;</w:t>
              <w:br/>
              <w:t>4. Декларация о соответствии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 ТС 010/2011 «О безопасности машин и оборудования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ТР ТС 010/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1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для горелки типа MIG/MAG 36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ло для горелки типа MIG/MAG 36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811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заземления EWM WK35QMM 4M KL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заземления EWM WK35QMM 4M KL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</w:t>
              <w:br/>
              <w:t xml:space="preserve">(Германия)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ТР ТС 010/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101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КО-50 по ГОСТ 13861-89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КО-50 по ГОСТ 13861-8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3861-89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ходного штуцера – 1 шт.</w:t>
              <w:br/>
              <w:t xml:space="preserve">Гайка М16х1,5 </w:t>
              <w:br/>
              <w:t>Ниппель – 1 шт.</w:t>
              <w:br/>
              <w:t>Паспорт – 1 шт.</w:t>
              <w:br/>
              <w:t>Сертификат соответствия – 1 ш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ТР ТС 010/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/>
        <w:t>*Конкретные сроки поставки товара устанавливаются в Заявке. Поставщик должен поставить товар в сроки, указанные в Заявке. При этом при составлении Заявки Заказчик учитывает, что данные сроки не должны быть менее срока поставки товара, указанного в настоящем столбце.</w:t>
      </w:r>
      <w:r>
        <w:rPr>
          <w:rFonts w:eastAsia="Calibri"/>
          <w:bCs/>
        </w:rPr>
        <w:t xml:space="preserve"> Досрочная поставка товара ранее даты поставки, указанной в Заявке, может производиться с письменного согласия Заказчика.</w:t>
      </w:r>
    </w:p>
    <w:p>
      <w:pPr>
        <w:pStyle w:val="Normal"/>
        <w:keepNext w:val="true"/>
        <w:rPr>
          <w:color w:val="000000"/>
        </w:rPr>
      </w:pPr>
      <w:r>
        <w:rPr>
          <w:lang w:eastAsia="zh-CN"/>
        </w:rPr>
        <w:t>Использование эквивалентного товара не допускается в целях обеспечения совместимости с используемым Заказчиком оборудованием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техническим требованиям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Требования к значениям показателей (характеристик) товара, или эквивалентности предлагаемого к поставке товара, позволяющие определить соответствие</w:t>
      </w:r>
      <w:r>
        <w:rPr>
          <w:b/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установленным заказчиком требованиям»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20"/>
        <w:gridCol w:w="1259"/>
        <w:gridCol w:w="1396"/>
        <w:gridCol w:w="1420"/>
        <w:gridCol w:w="829"/>
        <w:gridCol w:w="2825"/>
        <w:gridCol w:w="1353"/>
        <w:gridCol w:w="1233"/>
        <w:gridCol w:w="899"/>
        <w:gridCol w:w="899"/>
        <w:gridCol w:w="1381"/>
      </w:tblGrid>
      <w:tr>
        <w:trPr>
          <w:trHeight w:val="284" w:hRule="atLeast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ный номер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текст товара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й знак (его словесное обозначение), знак обслуживания, фирменное наименование, патенты, полезные модели, промышленные образцы, наименование страны происхождения товара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(характеристика) товара</w:t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начениям показателей (характеристик) товара, или эквивалентности предлагаемого к поставке товара, товара используемого для выполнения работы, оказания услуги, позволяющие определить соответствие установленным заказчиком требования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значение показателя и/или максимальное значение показателя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характеристики), для которых указаны варианты значений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характеристики), которые определяются диапазоном значений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характеристики) значения которых не могут изменяться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граница диапазона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граница диапазона</w:t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043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инвертор 200А в кейсе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 220А в кейсе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не более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, 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до 20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холостого хода, 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8081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ый наконечник               М6 Ø1,2 L28                              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М6 ф1,2 L28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ный материал к горелке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F-36 LC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816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одержатель ЭД-31М «Корд»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одержатель ЭД-31М "Корд"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 (А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электродов  (мм.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 до 4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 (ПМ)    (%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231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лка сварочная к полуавтомату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к полуавтомату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проволоки,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8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6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       31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жим работы (ПВ)(С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, %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хлажден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шное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аж, 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зъем 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РО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151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уктор БАО-5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АО-5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ускная способность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редуктор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онный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цируемый газ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пеней редуцирования и способ задания рабочего давлен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 ступень с пружинным задание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газа на входе, МП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е давление, МП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1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Л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29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анга М8х1 Ø 3,0                             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нга М8х1 Ф 3,0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ольфрамомового электрод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цанги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,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х1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имость с горелкой аргонодуговой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НИ-17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38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яющая спираль с ниппелем     3 м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аль направляющая с ниппелем 3 м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проволоки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2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ппел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й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имость с горелкой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F-36 LC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17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газовое Ø 16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газовое Ф16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сопл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сопл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имость с горелкой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F-36 LC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3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инверторны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инверторны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, В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ый ток, 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, 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</w:t>
              <w:br/>
              <w:t>до 22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используемого электрода, м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,5</w:t>
              <w:br/>
              <w:t>до 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, м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ина, м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та, м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03092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парат сварочный точечной сварки ручной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варочный точечной сварки ручной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, Вт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, Г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вариваемых металлов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, В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аз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электродов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90076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лка сварочная для аргонодуговой сварки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сварочная для аргонодуг. сварки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 сварки постоянный  ( при ПВ 60%)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31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 сварки переменный ( при ПВ 60%)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25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ток в цепи управления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газа, кПа (кг/см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 147 (1,5)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воды, кПа (кг/см2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95 (2)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охлаждающей жидкости, л/мин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5</w:t>
            </w:r>
          </w:p>
        </w:tc>
        <w:tc>
          <w:tcPr>
            <w:tcW w:w="123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8</w:t>
            </w:r>
          </w:p>
        </w:tc>
        <w:tc>
          <w:tcPr>
            <w:tcW w:w="123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защитного газа, л/мин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123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123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электрода, мм                                  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6</w:t>
            </w:r>
          </w:p>
        </w:tc>
        <w:tc>
          <w:tcPr>
            <w:tcW w:w="12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,0</w:t>
            </w:r>
          </w:p>
        </w:tc>
        <w:tc>
          <w:tcPr>
            <w:tcW w:w="12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лейфа, 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иаметр сопла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; 12; 16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       ( длина)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головки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42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ручки , мм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мость с установкой аргонодуговой сварки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 ТИГ-50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166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36 4 м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36 4 м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арочный ток (ПВ 60%) для С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 (ПВ 60%) для смесей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сварочной проволоки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8 до 1,2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лейфа, 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ждение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ое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хвостовик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разъё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сварки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G/MAG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14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нвертор сварочный переносной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 переносной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пряжение, В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235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18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астота тока, Гц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60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5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оминальная потребляемая мощность, кВт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8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6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пряжение холостого хода, В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85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55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варочный ток, 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250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1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лин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390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22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ирин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200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9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ысот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260,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14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сса, кг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более 6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е менее 2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03213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 сварочный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, кВ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оминальный ток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номинальный ток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диаметр электродов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диаметр электродов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сети, 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0</w:t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0161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25 3 м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для сварки MIG/MAG 25 3м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арочный ток (ПВ 60%) для С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 (ПВ 60%) для смесей, 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сварочной проволоки,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8 до 1,2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лейф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ждение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ое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хвостовик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разъё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сварки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G/MAG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2018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ло для горелки типа MIG/MAG 36 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ло для горелки типа MIG/MAG 36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опл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ческое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сопл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м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ыходного отверст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м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посадочного отверст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м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01010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КО-50 по ГОСТ 13861-89</w:t>
            </w:r>
          </w:p>
        </w:tc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БКО-50 по ГОСТ 13861-89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     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е размер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1.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 ¾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6х1,5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    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большая пропускная способность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    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большее давление газа на входе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200)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     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большее рабочее давление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 (12,5)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                   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                    </w:t>
            </w:r>
          </w:p>
        </w:tc>
        <w:tc>
          <w:tcPr>
            <w:tcW w:w="2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 xml:space="preserve">Климатическое исполнение ГОСТ 15150, </w:t>
              </w:r>
            </w:hyperlink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Л1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2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2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397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42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39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LineNumbers/>
      <w:suppressAutoHyphens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108" w:right="-10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1Char">
    <w:name w:val="Heading 1 Char"/>
    <w:qFormat/>
    <w:rPr>
      <w:rFonts w:cs="Times New Roman"/>
      <w:b/>
      <w:bCs/>
      <w:sz w:val="24"/>
      <w:szCs w:val="24"/>
      <w:lang w:val="ru-RU"/>
    </w:rPr>
  </w:style>
  <w:style w:type="character" w:styleId="Heading2Char">
    <w:name w:val="Heading 2 Char"/>
    <w:qFormat/>
    <w:rPr>
      <w:rFonts w:cs="Times New Roman"/>
      <w:b/>
      <w:bCs/>
      <w:sz w:val="24"/>
      <w:szCs w:val="24"/>
      <w:lang w:val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pvalue">
    <w:name w:val="propvalue"/>
    <w:qFormat/>
    <w:rPr>
      <w:rFonts w:cs="Times New Roman"/>
      <w:color w:val="80000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1">
    <w:name w:val="Знак Знак7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5">
    <w:name w:val="Знак Знак3"/>
    <w:qFormat/>
    <w:rPr>
      <w:rFonts w:cs="Times New Roman"/>
      <w:b/>
      <w:bCs/>
      <w:i/>
      <w:iCs/>
      <w:sz w:val="28"/>
      <w:szCs w:val="28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41">
    <w:name w:val="Знак Знак4"/>
    <w:qFormat/>
    <w:rPr>
      <w:rFonts w:cs="Times New Roman"/>
      <w:b/>
      <w:bCs/>
      <w:sz w:val="28"/>
      <w:szCs w:val="28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5">
    <w:name w:val="Знак2 Знак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lang w:val="ru-RU"/>
    </w:rPr>
  </w:style>
  <w:style w:type="character" w:styleId="Text">
    <w:name w:val="text"/>
    <w:qFormat/>
    <w:rPr>
      <w:rFonts w:cs="Times New Roman"/>
    </w:rPr>
  </w:style>
  <w:style w:type="character" w:styleId="61">
    <w:name w:val="Знак Знак6"/>
    <w:qFormat/>
    <w:rPr>
      <w:rFonts w:cs="Times New Roman"/>
      <w:sz w:val="24"/>
      <w:szCs w:val="24"/>
      <w:lang w:val="ru-RU"/>
    </w:rPr>
  </w:style>
  <w:style w:type="character" w:styleId="26">
    <w:name w:val="Знак Знак2"/>
    <w:qFormat/>
    <w:rPr>
      <w:rFonts w:cs="Times New Roman"/>
      <w:sz w:val="24"/>
      <w:szCs w:val="24"/>
      <w:lang w:val="ru-RU"/>
    </w:rPr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211">
    <w:name w:val="Знак2 Знак Знак1"/>
    <w:qFormat/>
    <w:rPr>
      <w:rFonts w:cs="Times New Roman"/>
      <w:sz w:val="24"/>
      <w:szCs w:val="24"/>
      <w:lang w:val="ru-RU"/>
    </w:rPr>
  </w:style>
  <w:style w:type="character" w:styleId="711">
    <w:name w:val="Знак Знак7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11">
    <w:name w:val="Знак Знак31"/>
    <w:qFormat/>
    <w:rPr>
      <w:rFonts w:cs="Times New Roman"/>
      <w:b/>
      <w:bCs/>
      <w:i/>
      <w:iCs/>
      <w:sz w:val="28"/>
      <w:szCs w:val="28"/>
    </w:rPr>
  </w:style>
  <w:style w:type="character" w:styleId="511">
    <w:name w:val="Знак Знак51"/>
    <w:qFormat/>
    <w:rPr>
      <w:rFonts w:cs="Times New Roman"/>
      <w:sz w:val="24"/>
      <w:szCs w:val="24"/>
    </w:rPr>
  </w:style>
  <w:style w:type="character" w:styleId="411">
    <w:name w:val="Знак Знак41"/>
    <w:qFormat/>
    <w:rPr>
      <w:rFonts w:cs="Times New Roman"/>
      <w:b/>
      <w:bCs/>
      <w:sz w:val="28"/>
      <w:szCs w:val="28"/>
    </w:rPr>
  </w:style>
  <w:style w:type="character" w:styleId="221">
    <w:name w:val="Знак2 Знак Знак2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r">
    <w:name w:val="ter"/>
    <w:qFormat/>
    <w:rPr>
      <w:rFonts w:cs="Times New Roman"/>
    </w:rPr>
  </w:style>
  <w:style w:type="character" w:styleId="Nobr">
    <w:name w:val="nobr"/>
    <w:qFormat/>
    <w:rPr>
      <w:rFonts w:cs="Times New Roman"/>
    </w:rPr>
  </w:style>
  <w:style w:type="character" w:styleId="2111">
    <w:name w:val="Знак2 Знак Знак11"/>
    <w:qFormat/>
    <w:rPr>
      <w:rFonts w:cs="Times New Roman"/>
      <w:sz w:val="24"/>
      <w:szCs w:val="24"/>
      <w:lang w:val="ru-RU"/>
    </w:rPr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ru-RU"/>
    </w:rPr>
  </w:style>
  <w:style w:type="character" w:styleId="Label">
    <w:name w:val="label"/>
    <w:qFormat/>
    <w:rPr>
      <w:rFonts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Bodytext11ptNotBoldSpacing0pt">
    <w:name w:val="Body text + 11 pt;Not Bold;Spacing 0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1ptNotBoldItalicSpacing0pt">
    <w:name w:val="Body text + 11 pt;Not Bold;Italic;Spacing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360" w:hanging="3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autoSpaceDE w:val="false"/>
      <w:spacing w:before="57" w:after="0"/>
      <w:ind w:left="720" w:hanging="720"/>
      <w:jc w:val="both"/>
    </w:pPr>
    <w:rPr/>
  </w:style>
  <w:style w:type="paragraph" w:styleId="36">
    <w:name w:val="Стиль3"/>
    <w:basedOn w:val="29"/>
    <w:qFormat/>
    <w:pPr>
      <w:widowControl w:val="false"/>
      <w:autoSpaceDE w:val="true"/>
      <w:spacing w:before="0" w:after="0"/>
      <w:ind w:left="643" w:hanging="360"/>
      <w:textAlignment w:val="baseline"/>
    </w:pPr>
    <w:rPr/>
  </w:style>
  <w:style w:type="paragraph" w:styleId="37">
    <w:name w:val="Стиль3 Знак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>
      <w:lang w:val="en-US"/>
    </w:rPr>
  </w:style>
  <w:style w:type="paragraph" w:styleId="38">
    <w:name w:val="Стиль3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/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12">
    <w:name w:val="2-11"/>
    <w:basedOn w:val="Normal"/>
    <w:qFormat/>
    <w:pPr>
      <w:spacing w:before="0" w:after="60"/>
      <w:jc w:val="both"/>
    </w:pPr>
    <w:rPr/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10">
    <w:name w:val="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6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28">
    <w:name w:val="МП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bCs/>
    </w:rPr>
  </w:style>
  <w:style w:type="paragraph" w:styleId="Style29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0">
    <w:name w:val="Основной текст 2"/>
    <w:basedOn w:val="Normal"/>
    <w:qFormat/>
    <w:pPr/>
    <w:rPr>
      <w:sz w:val="28"/>
      <w:szCs w:val="28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312">
    <w:name w:val="Нуме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43">
    <w:name w:val="Нуме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Instruction">
    <w:name w:val="Instruction"/>
    <w:basedOn w:val="210"/>
    <w:qFormat/>
    <w:pPr>
      <w:spacing w:before="180" w:after="60"/>
      <w:ind w:left="360" w:hanging="360"/>
      <w:jc w:val="both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30">
    <w:name w:val="Ãîòîâûé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14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lang w:val="en-US"/>
    </w:rPr>
  </w:style>
  <w:style w:type="paragraph" w:styleId="214">
    <w:name w:val="Обычный2"/>
    <w:qFormat/>
    <w:pPr>
      <w:widowControl w:val="false"/>
      <w:bidi w:val="0"/>
      <w:spacing w:lineRule="auto" w:line="338"/>
      <w:ind w:left="104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ind w:right="-6672" w:hanging="0"/>
      <w:jc w:val="both"/>
    </w:pPr>
    <w:rPr>
      <w:b/>
      <w:bCs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Маркированный список 2"/>
    <w:basedOn w:val="Normal"/>
    <w:qFormat/>
    <w:pPr>
      <w:spacing w:before="0" w:after="60"/>
      <w:ind w:left="643" w:hanging="360"/>
      <w:jc w:val="both"/>
    </w:pPr>
    <w:rPr/>
  </w:style>
  <w:style w:type="paragraph" w:styleId="314">
    <w:name w:val="Марки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Style34">
    <w:name w:val="Нумерованный список"/>
    <w:basedOn w:val="Normal"/>
    <w:qFormat/>
    <w:pPr>
      <w:spacing w:before="0" w:after="60"/>
      <w:ind w:left="360" w:hanging="360"/>
      <w:jc w:val="both"/>
    </w:pPr>
    <w:rPr/>
  </w:style>
  <w:style w:type="paragraph" w:styleId="Style3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10">
    <w:name w:val="Style1"/>
    <w:basedOn w:val="Normal"/>
    <w:qFormat/>
    <w:pPr>
      <w:spacing w:before="480" w:after="240"/>
      <w:ind w:left="540" w:hanging="540"/>
      <w:jc w:val="center"/>
    </w:pPr>
    <w:rPr>
      <w:rFonts w:ascii="Arial" w:hAnsi="Arial" w:cs="Arial"/>
      <w:b/>
      <w:bCs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Style210">
    <w:name w:val="Style2"/>
    <w:basedOn w:val="Simlple"/>
    <w:qFormat/>
    <w:pPr/>
    <w:rPr/>
  </w:style>
  <w:style w:type="paragraph" w:styleId="Style36">
    <w:name w:val="Style3"/>
    <w:basedOn w:val="Simlple"/>
    <w:next w:val="Simlple"/>
    <w:qFormat/>
    <w:pPr>
      <w:ind w:firstLine="567"/>
    </w:pPr>
    <w:rPr/>
  </w:style>
  <w:style w:type="paragraph" w:styleId="Bulletin">
    <w:name w:val="bulletin"/>
    <w:basedOn w:val="29"/>
    <w:qFormat/>
    <w:pPr>
      <w:autoSpaceDE w:val="true"/>
      <w:spacing w:before="0" w:after="0"/>
      <w:ind w:left="0" w:hanging="0"/>
      <w:jc w:val="left"/>
    </w:pPr>
    <w:rPr>
      <w:sz w:val="22"/>
      <w:szCs w:val="22"/>
    </w:rPr>
  </w:style>
  <w:style w:type="paragraph" w:styleId="ListBul2">
    <w:name w:val="ListBul2"/>
    <w:basedOn w:val="Style26"/>
    <w:qFormat/>
    <w:pPr>
      <w:widowControl/>
      <w:spacing w:before="0" w:after="120"/>
      <w:ind w:left="360" w:hanging="360"/>
      <w:jc w:val="left"/>
    </w:pPr>
    <w:rPr>
      <w:rFonts w:ascii="Arial" w:hAnsi="Arial" w:cs="Arial"/>
      <w:color w:val="000000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  <w:lang w:val="en-GB"/>
    </w:rPr>
  </w:style>
  <w:style w:type="paragraph" w:styleId="217">
    <w:name w:val="ШТ Назв.2"/>
    <w:basedOn w:val="Normal"/>
    <w:qFormat/>
    <w:pPr>
      <w:spacing w:before="60" w:after="0"/>
      <w:jc w:val="center"/>
    </w:pPr>
    <w:rPr>
      <w:b/>
      <w:bCs/>
      <w:lang w:val="en-US" w:eastAsia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113">
    <w:name w:val="Обычный + 11 пт"/>
    <w:basedOn w:val="Normal"/>
    <w:qFormat/>
    <w:pPr>
      <w:jc w:val="center"/>
      <w:outlineLvl w:val="1"/>
    </w:pPr>
    <w:rPr>
      <w:b/>
      <w:bCs/>
      <w:color w:val="333333"/>
      <w:sz w:val="22"/>
      <w:szCs w:val="22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Обычный.Нормальный 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suppressAutoHyphens w:val="true"/>
      <w:ind w:left="426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1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9">
    <w:name w:val="xl209"/>
    <w:basedOn w:val="Normal"/>
    <w:qFormat/>
    <w:pPr>
      <w:spacing w:before="280" w:after="280"/>
    </w:pPr>
    <w:rPr>
      <w:sz w:val="18"/>
      <w:szCs w:val="18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333333"/>
      <w:sz w:val="18"/>
      <w:szCs w:val="18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333333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8">
    <w:name w:val="xl2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0">
    <w:name w:val="xl2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7">
    <w:name w:val="xl2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2D2D2D"/>
      <w:sz w:val="18"/>
      <w:szCs w:val="18"/>
    </w:rPr>
  </w:style>
  <w:style w:type="paragraph" w:styleId="Xl252">
    <w:name w:val="xl2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3">
    <w:name w:val="xl25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2D2D2D"/>
      <w:sz w:val="18"/>
      <w:szCs w:val="18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9">
    <w:name w:val="xl3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3">
    <w:name w:val="xl3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7">
    <w:name w:val="xl3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78">
    <w:name w:val="xl3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79">
    <w:name w:val="xl37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1">
    <w:name w:val="xl3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2">
    <w:name w:val="xl3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3">
    <w:name w:val="xl383"/>
    <w:basedOn w:val="Normal"/>
    <w:qFormat/>
    <w:pPr>
      <w:spacing w:before="280" w:after="280"/>
    </w:pPr>
    <w:rPr>
      <w:sz w:val="18"/>
      <w:szCs w:val="18"/>
    </w:rPr>
  </w:style>
  <w:style w:type="paragraph" w:styleId="Xl384">
    <w:name w:val="xl38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18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389">
    <w:name w:val="xl3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90">
    <w:name w:val="xl3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391">
    <w:name w:val="xl3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2">
    <w:name w:val="xl3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353">
    <w:name w:val="xl3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4">
    <w:name w:val="xl35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9">
    <w:name w:val="xl3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0">
    <w:name w:val="xl3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u w:val="single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99">
    <w:name w:val="xl3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401">
    <w:name w:val="xl4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402">
    <w:name w:val="xl402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403">
    <w:name w:val="xl40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404">
    <w:name w:val="xl40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Xl16107">
    <w:name w:val="xl16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08">
    <w:name w:val="xl1610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09">
    <w:name w:val="xl1610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0">
    <w:name w:val="xl1611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1">
    <w:name w:val="xl16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2">
    <w:name w:val="xl16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3">
    <w:name w:val="xl16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14">
    <w:name w:val="xl1611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15">
    <w:name w:val="xl161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6">
    <w:name w:val="xl1611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17">
    <w:name w:val="xl16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18">
    <w:name w:val="xl16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19">
    <w:name w:val="xl16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20">
    <w:name w:val="xl16120"/>
    <w:basedOn w:val="Normal"/>
    <w:qFormat/>
    <w:pPr>
      <w:spacing w:before="280" w:after="280"/>
    </w:pPr>
    <w:rPr>
      <w:sz w:val="18"/>
      <w:szCs w:val="18"/>
    </w:rPr>
  </w:style>
  <w:style w:type="paragraph" w:styleId="Xl16121">
    <w:name w:val="xl16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22">
    <w:name w:val="xl16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23">
    <w:name w:val="xl1612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6124">
    <w:name w:val="xl161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2D2D2D"/>
      <w:sz w:val="18"/>
      <w:szCs w:val="18"/>
    </w:rPr>
  </w:style>
  <w:style w:type="paragraph" w:styleId="Xl16125">
    <w:name w:val="xl16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26">
    <w:name w:val="xl161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127">
    <w:name w:val="xl161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2D2D2D"/>
      <w:sz w:val="18"/>
      <w:szCs w:val="18"/>
    </w:rPr>
  </w:style>
  <w:style w:type="paragraph" w:styleId="Xl16128">
    <w:name w:val="xl16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29">
    <w:name w:val="xl161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130">
    <w:name w:val="xl16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131">
    <w:name w:val="xl16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32">
    <w:name w:val="xl16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33">
    <w:name w:val="xl161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6134">
    <w:name w:val="xl16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35">
    <w:name w:val="xl16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36">
    <w:name w:val="xl16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37">
    <w:name w:val="xl16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38">
    <w:name w:val="xl16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39">
    <w:name w:val="xl16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40">
    <w:name w:val="xl16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41">
    <w:name w:val="xl16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42">
    <w:name w:val="xl16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43">
    <w:name w:val="xl16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44">
    <w:name w:val="xl16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45">
    <w:name w:val="xl16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46">
    <w:name w:val="xl16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47">
    <w:name w:val="xl16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48">
    <w:name w:val="xl16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49">
    <w:name w:val="xl16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50">
    <w:name w:val="xl16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51">
    <w:name w:val="xl16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52">
    <w:name w:val="xl16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53">
    <w:name w:val="xl16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154">
    <w:name w:val="xl16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55">
    <w:name w:val="xl16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156">
    <w:name w:val="xl16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157">
    <w:name w:val="xl16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58">
    <w:name w:val="xl16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59">
    <w:name w:val="xl16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60">
    <w:name w:val="xl16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1">
    <w:name w:val="xl16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2">
    <w:name w:val="xl16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3">
    <w:name w:val="xl16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4">
    <w:name w:val="xl16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5">
    <w:name w:val="xl16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66">
    <w:name w:val="xl16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67">
    <w:name w:val="xl16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2">
    <w:name w:val="xl642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3">
    <w:name w:val="xl6420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4">
    <w:name w:val="xl642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5">
    <w:name w:val="xl642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6">
    <w:name w:val="xl64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7">
    <w:name w:val="xl64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08">
    <w:name w:val="xl642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209">
    <w:name w:val="xl6420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10">
    <w:name w:val="xl642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11">
    <w:name w:val="xl642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12">
    <w:name w:val="xl642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213">
    <w:name w:val="xl64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214">
    <w:name w:val="xl64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215">
    <w:name w:val="xl64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16">
    <w:name w:val="xl64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17">
    <w:name w:val="xl642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18">
    <w:name w:val="xl642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19">
    <w:name w:val="xl64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0">
    <w:name w:val="xl64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1">
    <w:name w:val="xl64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2">
    <w:name w:val="xl64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3">
    <w:name w:val="xl642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24">
    <w:name w:val="xl6422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4225">
    <w:name w:val="xl642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6">
    <w:name w:val="xl642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7">
    <w:name w:val="xl642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28">
    <w:name w:val="xl64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29">
    <w:name w:val="xl6422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4230">
    <w:name w:val="xl642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1">
    <w:name w:val="xl64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2">
    <w:name w:val="xl642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3">
    <w:name w:val="xl642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234">
    <w:name w:val="xl642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5">
    <w:name w:val="xl6423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6">
    <w:name w:val="xl64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7">
    <w:name w:val="xl64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38">
    <w:name w:val="xl642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239">
    <w:name w:val="xl642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240">
    <w:name w:val="xl6424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241">
    <w:name w:val="xl6424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242">
    <w:name w:val="xl642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243">
    <w:name w:val="xl642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4244">
    <w:name w:val="xl6424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4245">
    <w:name w:val="xl6424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64246">
    <w:name w:val="xl642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247">
    <w:name w:val="xl642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64248">
    <w:name w:val="xl642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64249">
    <w:name w:val="xl642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4250">
    <w:name w:val="xl64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1">
    <w:name w:val="xl642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2">
    <w:name w:val="xl642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3">
    <w:name w:val="xl64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4">
    <w:name w:val="xl64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5">
    <w:name w:val="xl6425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256">
    <w:name w:val="xl642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4257">
    <w:name w:val="xl642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4258">
    <w:name w:val="xl6425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4259">
    <w:name w:val="xl64259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405">
    <w:name w:val="xl4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07">
    <w:name w:val="xl4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09">
    <w:name w:val="xl4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11">
    <w:name w:val="xl4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12">
    <w:name w:val="xl4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6">
    <w:name w:val="xl4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17">
    <w:name w:val="xl4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19">
    <w:name w:val="xl4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21">
    <w:name w:val="xl4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22">
    <w:name w:val="xl4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423">
    <w:name w:val="xl4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424">
    <w:name w:val="xl4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sz w:val="22"/>
      <w:szCs w:val="22"/>
    </w:rPr>
  </w:style>
  <w:style w:type="paragraph" w:styleId="Xl257">
    <w:name w:val="xl25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8">
    <w:name w:val="xl2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8">
    <w:name w:val="xl2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69">
    <w:name w:val="xl2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6">
    <w:name w:val="xl27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87">
    <w:name w:val="xl2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95">
    <w:name w:val="xl2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FF"/>
      <w:u w:val="single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67B35B8372B4619C8BE3F4A73B3C162A472FFDD0D3B4C68AC47C057UAhCK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04:00Z</dcterms:created>
  <dc:creator>Рыжков Николай Яковлевич</dc:creator>
  <dc:description/>
  <cp:keywords/>
  <dc:language>en-US</dc:language>
  <cp:lastModifiedBy>Полякова Алина Андреевна</cp:lastModifiedBy>
  <cp:lastPrinted>2018-11-09T11:10:00Z</cp:lastPrinted>
  <dcterms:modified xsi:type="dcterms:W3CDTF">2020-09-10T11:04:00Z</dcterms:modified>
  <cp:revision>2</cp:revision>
  <dc:subject/>
  <dc:title/>
</cp:coreProperties>
</file>