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3"/>
        <w:widowControl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№2 к запросу коммерческих предложений</w:t>
      </w:r>
    </w:p>
    <w:p>
      <w:pPr>
        <w:pStyle w:val="321"/>
        <w:widowControl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321"/>
        <w:widowControl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9"/>
          <w:tab w:val="left" w:pos="1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widowControl/>
        <w:tabs>
          <w:tab w:val="clear" w:pos="709"/>
          <w:tab w:val="left" w:pos="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ыполнение работ по оснащению серверами баз данных автоматизированной системы контроля оплаты проезда в метрополитене (АСКОПМ)</w:t>
      </w:r>
    </w:p>
    <w:p>
      <w:pPr>
        <w:pStyle w:val="321"/>
        <w:widowControl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1"/>
        <w:keepLines w:val="false"/>
        <w:widowControl/>
        <w:numPr>
          <w:ilvl w:val="0"/>
          <w:numId w:val="19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сведения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Предмет выполнения работ:</w:t>
      </w:r>
      <w:r>
        <w:rPr>
          <w:lang w:val="ru-RU"/>
        </w:rPr>
        <w:t xml:space="preserve"> Оснащение серверами баз данных автоматизированной системы контроля оплаты проезда в метрополитене </w:t>
      </w:r>
      <w:r>
        <w:rPr>
          <w:szCs w:val="28"/>
          <w:lang w:val="ru-RU"/>
        </w:rPr>
        <w:t>(АСКОПМ)</w:t>
      </w:r>
      <w:r>
        <w:rPr>
          <w:lang w:val="ru-RU"/>
        </w:rPr>
        <w:t>.</w:t>
      </w:r>
    </w:p>
    <w:p>
      <w:pPr>
        <w:pStyle w:val="Style33"/>
        <w:widowControl/>
        <w:numPr>
          <w:ilvl w:val="1"/>
          <w:numId w:val="12"/>
        </w:numPr>
        <w:spacing w:before="0" w:after="0"/>
        <w:ind w:left="0" w:firstLine="709"/>
        <w:rPr/>
      </w:pPr>
      <w:r>
        <w:rPr>
          <w:b/>
        </w:rPr>
        <w:t>Термины и определения</w:t>
      </w:r>
      <w:r>
        <w:rPr/>
        <w:t>:</w:t>
      </w:r>
    </w:p>
    <w:p>
      <w:pPr>
        <w:pStyle w:val="Style33"/>
        <w:keepLines w:val="false"/>
        <w:widowControl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lang w:val="ru-RU"/>
        </w:rPr>
        <w:t>В данном разделе приведены термины и сокращения, используемые в </w:t>
      </w:r>
      <w:r>
        <w:rPr/>
        <w:t>настоящем Техническом задан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98"/>
        <w:gridCol w:w="708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/п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рмины и</w:t>
              <w:br/>
              <w:t xml:space="preserve">определ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лная форма</w:t>
            </w:r>
          </w:p>
        </w:tc>
      </w:tr>
      <w:tr>
        <w:trPr>
          <w:trHeight w:val="5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СКОП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Автоматизированная система контроля оплаты проезда в метрополитен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ГЭ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истема гарантированного электропита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ужба пожарной без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ТБ СТ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лужба транспортной безопасности Подразделения по обеспечению транспортной без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Б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тивно-бытовой корпу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И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ужба информационных технолог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лектромеханическая служб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Н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уско-наладочные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С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АБК «Дом связи - 2», Санкт-Петербург, ул. </w:t>
            </w:r>
            <w:r>
              <w:rPr>
                <w:rFonts w:eastAsia="Calibri" w:cs="Times New Roman" w:ascii="Times New Roman" w:hAnsi="Times New Roman"/>
              </w:rPr>
              <w:t>Одоевского д. 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АН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АБК «Александра Невского 2», Санкт-Петербург, ул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Чернорецкий пер. д. 3, лит. 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Х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истема хранения данны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П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ект производства рабо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ТСС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Технологическая</w:t>
            </w:r>
            <w:r>
              <w:rPr>
                <w:rFonts w:eastAsia="Calibri" w:cs="Times New Roman" w:ascii="Times New Roman" w:hAnsi="Times New Roman"/>
              </w:rPr>
              <w:t xml:space="preserve"> сет</w:t>
            </w:r>
            <w:r>
              <w:rPr>
                <w:rFonts w:eastAsia="Calibri" w:cs="Times New Roman" w:ascii="Times New Roman" w:hAnsi="Times New Roman"/>
                <w:lang w:val="ru-RU"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связи метрополитена</w:t>
            </w:r>
          </w:p>
        </w:tc>
      </w:tr>
    </w:tbl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rPr>
          <w:lang w:val="ru-RU"/>
        </w:rPr>
      </w:pPr>
      <w:r>
        <w:rPr>
          <w:b/>
          <w:szCs w:val="28"/>
          <w:lang w:val="ru-RU"/>
        </w:rPr>
        <w:t>Перечень документов, на основании которых проводятся работы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33"/>
        <w:keepLines w:val="false"/>
        <w:widowControl/>
        <w:numPr>
          <w:ilvl w:val="2"/>
          <w:numId w:val="12"/>
        </w:numPr>
        <w:spacing w:before="0" w:after="0"/>
        <w:ind w:left="0" w:firstLine="709"/>
        <w:jc w:val="both"/>
        <w:rPr/>
      </w:pPr>
      <w:r>
        <w:rPr>
          <w:lang w:val="ru-RU"/>
        </w:rPr>
        <w:t>Акт комиссионного обследования технического состояния инфраструктуры Петербургского метрополитена от 18.12.2017, введенный приказом от 20.12.2017 № 2034 (пункт 6.7.2).</w:t>
      </w:r>
    </w:p>
    <w:p>
      <w:pPr>
        <w:pStyle w:val="Normal"/>
        <w:widowControl/>
        <w:numPr>
          <w:ilvl w:val="2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мероприятий стратегического проекта "Развитие и совершенствование автоматизированной системы оплаты проезда на метрополитене (АСКОПМ) на 2015-2022 год" п.3.8.</w:t>
      </w:r>
    </w:p>
    <w:p>
      <w:pPr>
        <w:pStyle w:val="Style33"/>
        <w:keepLines w:val="false"/>
        <w:widowControl/>
        <w:numPr>
          <w:ilvl w:val="2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Акты технического состояния (дефектации) от 01.02.2021 № 7-ОСЭП и от 01.02.2021 № 8-ОСЭП.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Целью данной закупки является:</w:t>
      </w:r>
      <w:r>
        <w:rPr>
          <w:lang w:val="ru-RU"/>
        </w:rPr>
        <w:t xml:space="preserve"> Оснащение АСКОПМ новыми серверами баз данных взамен серверов (инв. № 5019620 и инв. № 5019639), для минимизирования возможности простоя сервисов баз данных АСКОПМ и выхода серверов из строя из-за износа их составных частей. 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Источник финансирования:</w:t>
      </w:r>
      <w:r>
        <w:rPr>
          <w:lang w:val="ru-RU"/>
        </w:rPr>
        <w:t xml:space="preserve"> Собственные средства ГУП «Петербургский метрополитен».  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rPr>
          <w:lang w:val="ru-RU"/>
        </w:rPr>
      </w:pPr>
      <w:r>
        <w:rPr>
          <w:b/>
          <w:lang w:val="ru-RU"/>
        </w:rPr>
        <w:t>Вид работ:</w:t>
      </w:r>
      <w:r>
        <w:rPr>
          <w:lang w:val="ru-RU"/>
        </w:rPr>
        <w:t xml:space="preserve"> оснащение (инвестиционная заявка №205539).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Характеристика объекта производства работ</w:t>
      </w:r>
      <w:r>
        <w:rPr>
          <w:lang w:val="ru-RU"/>
        </w:rPr>
        <w:t xml:space="preserve">: работы по оснащению серверами баз данных автоматизированной системы контроля оплаты проезда в метрополитене </w:t>
      </w:r>
      <w:r>
        <w:rPr>
          <w:lang w:val="ru-RU" w:eastAsia="en-US" w:bidi="en-US"/>
        </w:rPr>
        <w:t xml:space="preserve">производятся в </w:t>
      </w:r>
      <w:r>
        <w:rPr>
          <w:lang w:val="ru-RU"/>
        </w:rPr>
        <w:t xml:space="preserve">аппаратных АСКОПМ расположенных по адресу </w:t>
      </w:r>
      <w:r>
        <w:rPr>
          <w:rFonts w:eastAsia="Calibri"/>
          <w:lang w:val="ru-RU"/>
        </w:rPr>
        <w:t>АБК «Дом связи - 2», Санкт-Петербург, ул. Одоевского д. 29 и АБК «Александра Невского - 2», Санкт-Петербург, ул.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Чернорецкий пер. д. 3, лит. М.</w:t>
      </w:r>
      <w:r>
        <w:rPr>
          <w:lang w:val="ru-RU"/>
        </w:rPr>
        <w:t xml:space="preserve"> Аппаратные оснащены серверными шкафами и системами гарантированного электропитания, пожаротушения и кондиционирования.</w:t>
      </w:r>
    </w:p>
    <w:p>
      <w:pPr>
        <w:pStyle w:val="Heading2"/>
        <w:keepNext w:val="false"/>
        <w:keepLines w:val="false"/>
        <w:widowControl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Устанавливаемое</w:t>
      </w:r>
      <w:r>
        <w:rPr>
          <w:rFonts w:cs="Times New Roman" w:ascii="Times New Roman" w:hAnsi="Times New Roman"/>
          <w:b w:val="false"/>
          <w:i w:val="false"/>
        </w:rPr>
        <w:t xml:space="preserve"> оборудование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будет </w:t>
      </w:r>
      <w:r>
        <w:rPr>
          <w:rFonts w:cs="Times New Roman" w:ascii="Times New Roman" w:hAnsi="Times New Roman"/>
          <w:b w:val="false"/>
          <w:i w:val="false"/>
        </w:rPr>
        <w:t>являт</w:t>
      </w:r>
      <w:r>
        <w:rPr>
          <w:rFonts w:cs="Times New Roman" w:ascii="Times New Roman" w:hAnsi="Times New Roman"/>
          <w:b w:val="false"/>
          <w:i w:val="false"/>
          <w:lang w:val="ru-RU"/>
        </w:rPr>
        <w:t>ься</w:t>
      </w:r>
      <w:r>
        <w:rPr>
          <w:rFonts w:cs="Times New Roman" w:ascii="Times New Roman" w:hAnsi="Times New Roman"/>
          <w:b w:val="false"/>
          <w:i w:val="false"/>
        </w:rPr>
        <w:t xml:space="preserve"> частью АСКОПМ 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будет </w:t>
      </w:r>
      <w:r>
        <w:rPr>
          <w:rFonts w:cs="Times New Roman" w:ascii="Times New Roman" w:hAnsi="Times New Roman"/>
          <w:b w:val="false"/>
          <w:i w:val="false"/>
        </w:rPr>
        <w:t>входит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в состав серверного сегмента. Серверный сегмент АСКОПМ на физическом уровне состоит из серверов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баз данных </w:t>
      </w:r>
      <w:r>
        <w:rPr>
          <w:rFonts w:cs="Times New Roman" w:ascii="Times New Roman" w:hAnsi="Times New Roman"/>
          <w:b w:val="false"/>
          <w:i w:val="false"/>
        </w:rPr>
        <w:t>АСКОПМ (произведенных компанией Hewlett-Packard Enterprise)</w:t>
      </w:r>
      <w:r>
        <w:rPr>
          <w:rFonts w:cs="Times New Roman" w:ascii="Times New Roman" w:hAnsi="Times New Roman"/>
          <w:b w:val="false"/>
          <w:i w:val="false"/>
          <w:lang w:val="ru-RU"/>
        </w:rPr>
        <w:t>, шасси для лезвий, серверные лезвия,</w:t>
      </w:r>
      <w:r>
        <w:rPr>
          <w:rFonts w:cs="Times New Roman" w:ascii="Times New Roman" w:hAnsi="Times New Roman"/>
          <w:b w:val="false"/>
          <w:i w:val="false"/>
        </w:rPr>
        <w:t xml:space="preserve"> каналов связи и сетевого оборудования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i w:val="false"/>
        </w:rPr>
        <w:t>произведенных компанией Hewlett-Packard Enterprise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i w:val="false"/>
          <w:lang w:val="en-US"/>
        </w:rPr>
        <w:t>Cisco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/>
        </w:rPr>
        <w:t>Systems</w:t>
      </w:r>
      <w:r>
        <w:rPr>
          <w:rFonts w:cs="Times New Roman" w:ascii="Times New Roman" w:hAnsi="Times New Roman"/>
          <w:b w:val="false"/>
          <w:i w:val="false"/>
          <w:lang w:val="ru-RU"/>
        </w:rPr>
        <w:t>). Серверы и сетевое оборудование смонтированы в серверные шкафы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Для установки новых серверов выделены места в существующих шкафах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1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ющие сервера баз данных АСКОПМ объединены в двухузловой территориально распределенный кластер для повышения отказоустойчивости высоконагруженной системы оплаты проезда на метрополитене. Один сервер расположен в аппаратной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БК «Дом связи - 2». Второй сервер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ложен в аппаратно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АБК «Александра Невского - 2». Оба сервера взаимодействуют с связанными по оптическим каналам связи между собой системами хранения данных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reSer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200, а также взаимодействуют между собой через технологическую сеть связи на метрополитене (ТССМ). Система АСКОПМ взаимодействует с серверами баз данных через узловые защитные экраны сети. В рол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арбитра в существующей конфигурации двухузлового кластера выступает кворумный диск расположенный на существующей системе хранения данных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reSer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200.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  <w:t>Сроки начала и окончания работ:</w:t>
      </w:r>
    </w:p>
    <w:p>
      <w:pPr>
        <w:pStyle w:val="Normal"/>
        <w:keepLines w:val="false"/>
        <w:widowControl/>
        <w:tabs>
          <w:tab w:val="clear" w:pos="709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  <w:t>Начальный срок выполнения 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5.09.2021.</w:t>
      </w:r>
    </w:p>
    <w:p>
      <w:pPr>
        <w:pStyle w:val="Normal"/>
        <w:keepLines w:val="false"/>
        <w:widowControl/>
        <w:tabs>
          <w:tab w:val="clear" w:pos="709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ечный срок выполнения работ: 25.01.2022.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Время проведения работ:</w:t>
      </w:r>
      <w:r>
        <w:rPr>
          <w:lang w:val="ru-RU"/>
        </w:rPr>
        <w:t xml:space="preserve"> </w:t>
      </w:r>
    </w:p>
    <w:p>
      <w:pPr>
        <w:pStyle w:val="Style33"/>
        <w:keepLines w:val="false"/>
        <w:widowControl/>
        <w:numPr>
          <w:ilvl w:val="0"/>
          <w:numId w:val="0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Работы производятся по рабочим дням: с понедельника по четверг - с 09-00 до 17-00, в пятницу - с 09-00 до 16-00. </w:t>
      </w:r>
    </w:p>
    <w:p>
      <w:pPr>
        <w:pStyle w:val="Style33"/>
        <w:keepLines w:val="false"/>
        <w:widowControl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lang w:val="ru-RU"/>
        </w:rPr>
        <w:t xml:space="preserve">Работы, в ходе которых может произойти нарушение нормальной работы метрополитена, выполняются в </w:t>
      </w:r>
      <w:r>
        <w:rPr>
          <w:szCs w:val="28"/>
          <w:lang w:val="ru-RU"/>
        </w:rPr>
        <w:t xml:space="preserve">период технологического перерыва с </w:t>
      </w:r>
      <w:r>
        <w:rPr>
          <w:szCs w:val="28"/>
          <w:lang w:val="ru-RU" w:eastAsia="ru-RU"/>
        </w:rPr>
        <w:t>02:30 до 04:50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по предварительному согласованию.</w:t>
      </w:r>
    </w:p>
    <w:p>
      <w:pPr>
        <w:pStyle w:val="Style33"/>
        <w:keepLines w:val="false"/>
        <w:widowControl/>
        <w:numPr>
          <w:ilvl w:val="1"/>
          <w:numId w:val="12"/>
        </w:numPr>
        <w:spacing w:before="0" w:after="0"/>
        <w:ind w:left="0" w:firstLine="709"/>
        <w:jc w:val="both"/>
        <w:rPr>
          <w:lang w:val="ru-RU"/>
        </w:rPr>
      </w:pPr>
      <w:r>
        <w:rPr>
          <w:b/>
          <w:lang w:val="ru-RU"/>
        </w:rPr>
        <w:t>Место проведения работ:</w:t>
      </w:r>
      <w:r>
        <w:rPr>
          <w:lang w:val="ru-RU"/>
        </w:rPr>
        <w:t xml:space="preserve"> </w:t>
      </w:r>
    </w:p>
    <w:p>
      <w:pPr>
        <w:pStyle w:val="Style33"/>
        <w:keepLines w:val="false"/>
        <w:widowControl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lang w:val="ru-RU"/>
        </w:rPr>
        <w:t>- Санкт-Петербург, ул. Одоевского, д. 29;</w:t>
      </w:r>
    </w:p>
    <w:p>
      <w:pPr>
        <w:pStyle w:val="Style33"/>
        <w:keepLines w:val="false"/>
        <w:widowControl/>
        <w:numPr>
          <w:ilvl w:val="0"/>
          <w:numId w:val="0"/>
        </w:numPr>
        <w:spacing w:before="0" w:after="0"/>
        <w:ind w:left="709" w:hanging="0"/>
        <w:jc w:val="both"/>
        <w:rPr>
          <w:lang w:val="ru-RU"/>
        </w:rPr>
      </w:pPr>
      <w:r>
        <w:rPr>
          <w:lang w:val="ru-RU"/>
        </w:rPr>
        <w:t xml:space="preserve">- Санкт-Петербург, Чернорецкий </w:t>
      </w:r>
      <w:r>
        <w:rPr>
          <w:szCs w:val="28"/>
          <w:lang w:val="ru-RU"/>
        </w:rPr>
        <w:t>пер. д. 3, лит. М</w:t>
      </w:r>
      <w:r>
        <w:rPr>
          <w:lang w:val="ru-RU"/>
        </w:rPr>
        <w:t>.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выполнению работы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исание предмета закупк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едмета Договора необходимо выполнить работы по оснащению серверами баз данных АСКОПМ в полном объеме, предусмотренном настоящим Техническим заданием, в соответствии с законодательством РФ, строительными нормами и правилами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нащения создаются следующие объекты:</w:t>
      </w:r>
    </w:p>
    <w:p>
      <w:pPr>
        <w:pStyle w:val="Normal"/>
        <w:keepLines w:val="false"/>
        <w:widowControl/>
        <w:numPr>
          <w:ilvl w:val="0"/>
          <w:numId w:val="11"/>
        </w:numPr>
        <w:ind w:left="993" w:hanging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вер баз данных АСКОПМ №1;</w:t>
      </w:r>
    </w:p>
    <w:p>
      <w:pPr>
        <w:pStyle w:val="Normal"/>
        <w:keepLines w:val="false"/>
        <w:widowControl/>
        <w:numPr>
          <w:ilvl w:val="0"/>
          <w:numId w:val="11"/>
        </w:numPr>
        <w:ind w:left="993" w:hanging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вер баз данных АСКОПМ №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Lines w:val="false"/>
        <w:widowControl/>
        <w:numPr>
          <w:ilvl w:val="0"/>
          <w:numId w:val="11"/>
        </w:numPr>
        <w:ind w:left="993" w:hanging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вер арбитр кластера АСКОПМ №3. 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таж серверов (инв. № 5019620 и инв. № 5019639), в замен которых устанавливаются новые серверы баз данных АСКОПМ, выполняется силами Заказчика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ащение серверами баз данных АСКОПМ предполагает установку и настройку оборудования в системе АСКОПМ, а также, без прерывания работы системы, а именно: работы по оснащению должны быть выполнены в действующей системе АСКОПМ, функционирующей в режиме 24/7.</w:t>
      </w:r>
    </w:p>
    <w:p>
      <w:pPr>
        <w:pStyle w:val="Normal"/>
        <w:widowControl/>
        <w:numPr>
          <w:ilvl w:val="2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устанавливаемое оборудование должно быть совместимо с существующей системой АСКОПМ. Устанавливаемое оборудование должно быть объединено и настроено в кластерную систему аналогичную используемой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left" w:pos="709" w:leader="none"/>
        </w:tabs>
        <w:ind w:lef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хранения однородного состава ИТ-инфраструктуры АСКОПМ, унификации процессов конфигурирования и миграции в процессе оснащения оборудования, для обеспечения совместимости уже имеющегося оборудования и закупаемых серверов баз данных АСКОПМ, наличия единой точки входа для проведения гарантийного обслуживания, а также в целях предотвращения сбоев высоконагруженной промышленной системы, обеспечивающей обслуживание пассажиров, необходимо оснащение АСКОПМ оборудованием, указанным в Приложении №2.</w:t>
      </w:r>
    </w:p>
    <w:p>
      <w:pPr>
        <w:pStyle w:val="Normal"/>
        <w:keepLines w:val="fals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веры баз данных АСКОПМ должны быть совместимы с используемым оборудованием ГУП «Петербургский метрополитен»: </w:t>
      </w:r>
    </w:p>
    <w:p>
      <w:pPr>
        <w:pStyle w:val="Style26"/>
        <w:keepLines w:val="false"/>
        <w:widowControl/>
        <w:numPr>
          <w:ilvl w:val="0"/>
          <w:numId w:val="20"/>
        </w:numPr>
        <w:spacing w:before="0" w:after="0"/>
        <w:ind w:left="1429" w:right="0" w:hanging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PE 3PAR StoreServ 7200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6"/>
        <w:keepLines w:val="false"/>
        <w:widowControl/>
        <w:numPr>
          <w:ilvl w:val="0"/>
          <w:numId w:val="20"/>
        </w:numPr>
        <w:spacing w:before="0" w:after="0"/>
        <w:ind w:left="1429" w:right="0" w:hanging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PE 8/8 (8)-ports Enabled SAN Switch;</w:t>
      </w:r>
    </w:p>
    <w:p>
      <w:pPr>
        <w:pStyle w:val="Style26"/>
        <w:keepLines w:val="false"/>
        <w:widowControl/>
        <w:numPr>
          <w:ilvl w:val="0"/>
          <w:numId w:val="20"/>
        </w:numPr>
        <w:spacing w:before="0" w:after="0"/>
        <w:ind w:left="1429" w:right="0" w:hanging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PE BladeSystem c7000 Enclosure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6"/>
        <w:keepLines w:val="false"/>
        <w:widowControl/>
        <w:numPr>
          <w:ilvl w:val="0"/>
          <w:numId w:val="20"/>
        </w:numPr>
        <w:spacing w:before="0" w:after="0"/>
        <w:ind w:left="1429" w:right="0" w:hanging="142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ду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од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ывода</w:t>
      </w:r>
      <w:r>
        <w:rPr>
          <w:rFonts w:cs="Times New Roman" w:ascii="Times New Roman" w:hAnsi="Times New Roman"/>
          <w:sz w:val="28"/>
          <w:szCs w:val="28"/>
        </w:rPr>
        <w:t xml:space="preserve"> Cisco Nexus N2K-C2232PP.</w:t>
      </w:r>
    </w:p>
    <w:p>
      <w:pPr>
        <w:pStyle w:val="Normal"/>
        <w:keepLines w:val="fals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веры баз данных АСКОПМ должны быть совместимы с используемым программным обеспечением ГУП «Петербургский метрополитен»: </w:t>
      </w:r>
    </w:p>
    <w:p>
      <w:pPr>
        <w:pStyle w:val="Style26"/>
        <w:keepLines w:val="false"/>
        <w:widowControl/>
        <w:numPr>
          <w:ilvl w:val="0"/>
          <w:numId w:val="13"/>
        </w:numPr>
        <w:spacing w:before="0" w:after="0"/>
        <w:ind w:left="1429" w:right="0" w:hanging="142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HP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neVie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Style26"/>
        <w:keepLines w:val="false"/>
        <w:widowControl/>
        <w:numPr>
          <w:ilvl w:val="0"/>
          <w:numId w:val="13"/>
        </w:numPr>
        <w:spacing w:before="0" w:after="0"/>
        <w:ind w:left="1429" w:right="0" w:hanging="142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lu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tension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6"/>
        <w:keepLines w:val="false"/>
        <w:widowControl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ционной системой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v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2;</w:t>
      </w:r>
    </w:p>
    <w:p>
      <w:pPr>
        <w:pStyle w:val="Style26"/>
        <w:keepLines w:val="false"/>
        <w:widowControl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ой управления базами данных Microsoft SQL Server 2008 Enterprise. </w:t>
      </w:r>
    </w:p>
    <w:p>
      <w:pPr>
        <w:pStyle w:val="Style26"/>
        <w:keepLines w:val="false"/>
        <w:widowControl/>
        <w:spacing w:before="0" w:after="0"/>
        <w:ind w:left="1429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обые требования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ядчик должен выполнить работы из своего оборудования в соответствии с приложениями № 1, № 2 своими силами и средствами, включая доставку оборудования к месту производства работ. Ответственность за целостность и сохранность оборудования при транспортировке возлагается на Подрядчика. При подключении нового оборудования к оборудованию АСКОПМ необходимо принять во внимание аппаратную совместимость, совместимость версий системного программного обеспечения, версий микропрограмм, сетевых протоколов оборудования, эксплуатируемого в настоящее время, а также совместимость с пассивной частью сетевого оборудования (телекоммуникационные шкафы, электропитание).  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фигурирование устанавливаемого оборудования должно производиться с сохранением работоспособности АСКОПМ. </w:t>
      </w:r>
    </w:p>
    <w:p>
      <w:pPr>
        <w:pStyle w:val="Normal"/>
        <w:keepLines w:val="false"/>
        <w:widowControl/>
        <w:numPr>
          <w:ilvl w:val="2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 передает Подрядчику для последующей установки:</w:t>
      </w:r>
    </w:p>
    <w:p>
      <w:pPr>
        <w:pStyle w:val="Normal"/>
        <w:keepLines w:val="fals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очные дистрибутивы и ключи активации (при необходимости) на серверные операционные системы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Serv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erprise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keepLines w:val="fals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очные дистрибутивы и ключи активации (при необходимости) на системы управления базами данных системы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Q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v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8 </w:t>
      </w:r>
      <w:r>
        <w:rPr>
          <w:rFonts w:cs="Times New Roman" w:ascii="Times New Roman" w:hAnsi="Times New Roman"/>
          <w:sz w:val="28"/>
          <w:szCs w:val="28"/>
        </w:rPr>
        <w:t>Enterprise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keepLines w:val="fals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очные дистрибутивы и ключи активации (при необходимости) на </w:t>
      </w:r>
      <w:r>
        <w:rPr>
          <w:rFonts w:cs="Times New Roman" w:ascii="Times New Roman" w:hAnsi="Times New Roman"/>
          <w:sz w:val="28"/>
          <w:szCs w:val="28"/>
        </w:rPr>
        <w:t>H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lu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tens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расширения функционала систем хранения данных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reSer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200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беспечения взаимодействия и исключения условий несовместимости сетевых и других протоколов и технологий, используемых в оборудовании АСКОПМ, габаритных размеров существующих шкафов и стоек, параметров микроклимата, а также совместимости с существующей системой управления и мониторинга при выполнении работ, должно использоваться оборудование в соответствии со спецификацией оборудования, указанной в Приложении № 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дключения вновь устанавливаемого оборудования и с учетом улучшения вычислительных характеристик нового оборудования необходимо установить 4 оп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HPE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series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Entry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Switch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Power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Pack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коммутаторы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/8 (8)-</w:t>
      </w:r>
      <w:r>
        <w:rPr>
          <w:rFonts w:cs="Times New Roman" w:ascii="Times New Roman" w:hAnsi="Times New Roman"/>
          <w:sz w:val="28"/>
          <w:szCs w:val="28"/>
        </w:rPr>
        <w:t>port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abl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witch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Указанные опции приобретаются силами Исполнителя и включаются в стоимость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 начала выполнения работ Подрядчик должен разработать и согласовать с главным инженером СИТ и заместителем начальника – главным архитектором ИТ-решений СИТ следующие документы: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ояснительную записку» с описанием системы отказоустойчивого территориально распределённого кластера баз данных.</w:t>
      </w:r>
    </w:p>
    <w:p>
      <w:pPr>
        <w:pStyle w:val="Normal"/>
        <w:keepLines w:val="false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яснительная записка» должна содержать следующие сведения:</w:t>
      </w:r>
    </w:p>
    <w:p>
      <w:pPr>
        <w:pStyle w:val="Normal"/>
        <w:keepLines w:val="false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кластерной системы;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используемых технологии кластеризации и методов обеспечения отказоустойчивости серверного кластера;</w:t>
      </w:r>
    </w:p>
    <w:p>
      <w:pPr>
        <w:pStyle w:val="Normal"/>
        <w:keepLines w:val="false"/>
        <w:widowControl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ную схему, топологическую схему, план размещения оборудования.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завершению пуско-наладочных работ «Пояснительная записка» дорабатывается и, при необходимости, повторно согласуется с заместителем начальника – главным архитектором ИТ-решений СИТ, а также с главным инженером СИТ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лан по переходу на новую кластерную систему».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лан по переходу на новую кластерную систему» должен содержать: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ы выполнения работ по переходу на новую кластерную систему, обеспечивающие непрерывность функционирования АСКОПМ;</w:t>
      </w:r>
    </w:p>
    <w:p>
      <w:pPr>
        <w:pStyle w:val="Normal"/>
        <w:keepLines w:val="false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выполнения работ;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ик выполнения работ с указанием времени и места выполнения работ, а также с учетом необходимости обеспечения режима беспрерывности работы системы АСКОПМ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рограмму и методику испытаний» системы территориально распределенного отказоустойчивого двухузлового кластера баз данных в соответствии с требованиями технического задания.</w:t>
      </w:r>
    </w:p>
    <w:p>
      <w:pPr>
        <w:pStyle w:val="Normal"/>
        <w:keepLines w:val="false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Программа и методика испытаний» должна включать в себя: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и порядок проведения испытаний, включая требования к обеспечению режима беспрерывности работы системы АСКОПМ;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итерии успешности испытаний в соответствии с требованиями технического задания; </w:t>
      </w:r>
    </w:p>
    <w:p>
      <w:pPr>
        <w:pStyle w:val="Normal"/>
        <w:keepLines w:val="false"/>
        <w:widowControl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сты по проверке работоспособности оборудования и отказоустойчивости доступа к сервисам АСКОПМ в случаях единичного отказа оборудования (как отказов, связанных с самими серверами баз данных АСКОПМ, так и систем хранения данных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>7200) и каналов связи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ядчик должен выполнять работы в соответствии с «Планом по переходу на новую кластерную систему», «Пояснительной запиской» и «Программой и методикой испытаний». 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рок предоставления на согласование в СИТ «Плана по переходу на новую кластерную систему», «Пояснительной записки» и «Программы и методики испытаний» должен составлять не менее 5 рабочих дней до момента начала работ по монтажу нового оборудования. Срок исправления замечаний и повторного предоставления документации на согласование должен составлять не более 2 рабочих дней с момента получения замечаний. 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«План по переходу на новую кластерную систему», «Пояснительную записку» и «Программу и методику испытаний» при отсутствии замечаний утверждают заместитель начальника – главный архитектор ИТ-решений СИТ и главный инженер СИТ и ставят визу «выдано к производству работ». Отсутствие согласования вышеуказанных документов является основанием для недопуска к выполнению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окончания работ должно быть разработано «Руководство системного программиста </w:t>
      </w:r>
      <w:r>
        <w:rPr>
          <w:rFonts w:cs="Times New Roman" w:ascii="Times New Roman" w:hAnsi="Times New Roman"/>
          <w:sz w:val="28"/>
          <w:szCs w:val="28"/>
        </w:rPr>
        <w:t>H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lu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tens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требованиями ГОСТ 19.503-79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кластерной системе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серверного оборудования необходимо использовать оборудование, указанное в Приложении № 2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терная система должна представлять собой отказоустойчивый двухузловой кластер баз данных с синхронной репликацией данных и отдельным сервером арбитром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терная система должна быть территориально распределенной: один из двух узлов необходимо установить в пом. № 332 АН-2, второй – в пом. № 268 ДС-2. 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обеспечить подключение кластерной системы к существующим СХД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P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reSer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200 и коммутаторам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/8 (8)-</w:t>
      </w:r>
      <w:r>
        <w:rPr>
          <w:rFonts w:cs="Times New Roman" w:ascii="Times New Roman" w:hAnsi="Times New Roman"/>
          <w:sz w:val="28"/>
          <w:szCs w:val="28"/>
        </w:rPr>
        <w:t>port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abl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witc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ластерная система должна быть построена на базе операционной системы </w:t>
      </w:r>
      <w:r>
        <w:rPr>
          <w:rFonts w:cs="Times New Roman" w:ascii="Times New Roman" w:hAnsi="Times New Roman"/>
          <w:bCs/>
          <w:sz w:val="28"/>
          <w:szCs w:val="28"/>
        </w:rPr>
        <w:t>Microsoft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indows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Serve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12 </w:t>
      </w:r>
      <w:r>
        <w:rPr>
          <w:rFonts w:cs="Times New Roman" w:ascii="Times New Roman" w:hAnsi="Times New Roman"/>
          <w:bCs/>
          <w:sz w:val="28"/>
          <w:szCs w:val="28"/>
        </w:rPr>
        <w:t>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 для отказоустойчивой работы системы управления базами данных </w:t>
      </w:r>
      <w:r>
        <w:rPr>
          <w:rFonts w:cs="Times New Roman" w:ascii="Times New Roman" w:hAnsi="Times New Roman"/>
          <w:bCs/>
          <w:sz w:val="28"/>
          <w:szCs w:val="28"/>
        </w:rPr>
        <w:t>Microsoft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SQL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Seve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08 </w:t>
      </w:r>
      <w:r>
        <w:rPr>
          <w:rFonts w:cs="Times New Roman" w:ascii="Times New Roman" w:hAnsi="Times New Roman"/>
          <w:bCs/>
          <w:sz w:val="28"/>
          <w:szCs w:val="28"/>
        </w:rPr>
        <w:t>Enterpris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ремя переключения сервисов с одного узла кластерной системы на другой не должно превышать 60 секунд как при отказах, так и по команде работников СИТ. Данное требование относится как к отказам самих серверов в кластере, так и к переключениям, связанным с отказами систем хранения данных 3</w:t>
      </w:r>
      <w:r>
        <w:rPr>
          <w:rFonts w:cs="Times New Roman" w:ascii="Times New Roman" w:hAnsi="Times New Roman"/>
          <w:bCs/>
          <w:sz w:val="28"/>
          <w:szCs w:val="28"/>
        </w:rPr>
        <w:t>Pa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200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се сервисы кластерной системы должны располагаться на одном узле кластера (</w:t>
      </w:r>
      <w:r>
        <w:rPr>
          <w:rFonts w:cs="Times New Roman" w:ascii="Times New Roman" w:hAnsi="Times New Roman"/>
          <w:bCs/>
          <w:sz w:val="28"/>
          <w:szCs w:val="28"/>
        </w:rPr>
        <w:t>activ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passiv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ежим)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 xml:space="preserve">Функции управления и мониторинга оснащаемого серверного оборудования должны быть реализованы на базе используемого Заказчиком программного обеспечения </w:t>
      </w:r>
      <w:r>
        <w:rPr>
          <w:rFonts w:cs="Times New Roman" w:ascii="Times New Roman" w:hAnsi="Times New Roman"/>
          <w:bCs/>
          <w:sz w:val="28"/>
          <w:szCs w:val="28"/>
        </w:rPr>
        <w:t>HP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OneView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  <w:tab/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ребования по электропитанию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новое оборудование подключается к существующей системе электропитания СГЭП, которая представляет собой систему электропитания 1 категории надёжности электроснабжения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рверы должны иметь блоки питания, работающие в режиме горячего резерва, обеспечивающих непрерывную работу оборудования при замене неисправного блока или при отключении электропитания одного из блоков питания. Блоки питания серверов должны быть предназначены для работы в однофазных сетях электропитания переменного тока с напряжением 220В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вое оборудование, установленное в пом. № 332 АН-2, подключить к системе гарантированного электропитания СГЭП, расположенной в том же помещении, в счёт ранее выделенной мощности по схеме, обеспечивающей функционирование подключённого оборудования при отключении одного из выходов электропитающей установки. Для этого блоки питания нового оборудования подключить к существующим независимым блокам розеток 220В.</w:t>
      </w:r>
    </w:p>
    <w:p>
      <w:pPr>
        <w:pStyle w:val="Normal"/>
        <w:keepLines w:val="false"/>
        <w:widowControl/>
        <w:numPr>
          <w:ilvl w:val="3"/>
          <w:numId w:val="1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е оборудование, установленное в пом. № 268 ДС-2, подключить к СГЭП серверной, расположенной в том же помещении, в счёт ранее выделенной мощности по схеме, обеспечивающей функционирование подключённого оборудования при отключении одного из блоков розеток. Для этого блоки питания нового оборудования подключить к существующим независимым блокам розеток 220В типа PDU.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безопасности, качеству, техническим характеристикам работы, к результатам работы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не имеет права самостоятельно производить отключение/подключение электричества, вентиляции, пожарной системы. В случае проведения каких-либо непредвиденных работ необходимо получить у Заказчика разрешение на их выполнение до начала производства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жарная безопасность в ходе выполнения работ, инструктаж сотрудников, мероприятия по охране труда обеспечиваются Подрядчиком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завершения любых работ рабочее место должно быть приведено в порядок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необходимо выполнять не повреждая инженерные сети и коммуникации, находящиеся в ведении Заказчика. В случае их повреждений восстановление и ремонт поврежденных инженерных сетей и коммуникаций Подрядчик выполняет за свой сче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должен выполнить маркировку всех вновь установленных патч-кордов в соответствии с номерами портов оборудования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в ходе выполнения работ обязан сохранить в работоспособном состоянии прочее оборудование, наружные и внутренние инженерные сети, коммуникации, расположенные в зоне выполнения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, необходимые Подрядчику для проведения работ, должны складироваться в помещении, указанном Заказчиком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выполняются в условиях действующего метрополитена в соответствии с требованиями правил технической эксплуатации метрополитенов Российской Федерации, «Инструкции о порядке организации, ведения и приемки работ, проводимых силами сторонних организаций на объектах транспортной инфраструктуры и подвижного состава метрополитена, в рамках исполнения договоров, заключенных по 223-ФЗ», утвержденной приказом начальника метрополитена от 25.10.2018 № 1653, Постановления Правительства РФ от 16.09.2020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79 "Об утверждении Правил противопожарного режима в Российской Федерации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угих правил и приказов, действующих на метрополитене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должны выполняться по проекту производства работ, разработанному Подрядчиком в соответствии с методическими указаниями действующей «Инструкции о порядке организации, ведения и приемки работ, проводимых силами сторонних организаций на объектах транспортной инфраструктуры и подвижного состава метрополитена, в рамках исполнения договоров, заключенных по 223-ФЗ», утвержденной приказом начальника метрополитена от 25.10.2018 № 1653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ПР должен быть согласован в следующих подразделениях метрополитена: 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лужба пожарной безопасности;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лужба информационных технологий;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Служба транспортной безопасности Подразделения транспортной безопасности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едоставления ППР на согласование в подразделения метрополитена должен составлять не более 14 (четырнадцати) рабочих дней с момента заключения договора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 исправления замечаний к ППР и повторного предоставления документации на согласование в подразделение метрополитена должен составлять не более 2 (двух) рабочих дней с момента получения замечаний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2 (двух) рабочих дней с момента получения согласования всеми подразделениями, копии согласованного ППР в 2-х экземплярах передаются Заказчику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замечаний ППР согласовывает главный инженер СИТ с визой «выдано к производству работ» в течение 10 рабочих дней с момента предоставления ППР на согласование. Отсутствие согласования Заказчиком является основанием для не допуска к выполнению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ПР должен содержать календарный график выполнения работ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 подготовки и согласования ППР входит в общий срок выполнения работ по договору и не должен превышать 30 (тридцати) календарных дней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рядчик должен привлекать в течении срока действия договора на выполнение данной работы лиц, имеющих гражданство РФ и/или лиц, имеющих официальное разрешение на работу на территории РФ. Подрядчик несет ответственность за привлечение к выполнению данной работы лиц, которые в соответствии со ст. 10 ФЗ от 09.02.2007 года №16-ФЗ «О транспортной безопасности», в связи с установленными ограничениями, не принимаются на работу, связанную с обеспечением транспортной безопасности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 отключения на время работ устройств пожарной и охранной сигнализаций действовать в соответствии с требованиями «Положения об организации работ по обеспечению пожарной безопасности при изменении режимов работы системы пожарной сигнализации на станциях и объектах ГУП «Петербургский метрополитен», утверждённого приказом начальника метрополитена от 31.05.2017 № 844.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рименяемым материалам: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мое оборудование, должно быть новым, не бывшим в употреблении или ремонте, в том числе, оборудование не должно быть восстановлено, составные части не должны быть заменены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, используемые при производстве работ, должно отвечать санитарным, противопожарным и прочим требованиям, допускающим их использование в сооружениях ГУП «Петербургский метрополитен», иметь соответствующие сертификаты.</w:t>
      </w:r>
    </w:p>
    <w:p>
      <w:pPr>
        <w:pStyle w:val="Normal"/>
        <w:keepLines w:val="false"/>
        <w:widowControl/>
        <w:numPr>
          <w:ilvl w:val="2"/>
          <w:numId w:val="1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емое Подрядчиком оборудование должны отвеча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ребованиям Правил пожарной безопасности, в том числе Федерального закона от 22.07.2008 № 123-ФЗ «Технический регламент о требованиях пожарной безопасности», </w:t>
      </w:r>
      <w:r>
        <w:rPr>
          <w:rFonts w:cs="Times New Roman" w:ascii="Times New Roman" w:hAnsi="Times New Roman"/>
          <w:sz w:val="28"/>
          <w:szCs w:val="28"/>
          <w:lang w:val="ru-RU"/>
        </w:rPr>
        <w:t>санитарным, противопожарным и прочим требованиям, допускающим их использование в сооружениях ГУП «Петербургский метрополитен», и иметь соответствующие лицензии и сертификаты, так же оборудование (подлежащие обязательной сертификации или декларированию соответствия) должно иметь сертификат соответствия (декларацию о соответствии) и должно быть разрешено к применению на территории РФ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оборудование для работ по оснащению серверами баз данных АСКОПМ предоставляется Подрядчиком. 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должно быть поставлено по официальным каналам продаж через авторизованных партнёров и/или дистрибьюторов производителя оборудования, зарегистрированных в России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, поставляемое в рамках выполнения работ, должно быть в оригинальной заводской упаковке, обеспечивающей его сохранность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 оставляет за собой право проверки у производителя легальности поставленного оборудования для его использования на территории ГУП «Петербургский метрополитен»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е к соблюдению нормативной и технической документации, необходимых для выполнения работ.</w:t>
      </w:r>
    </w:p>
    <w:p>
      <w:pPr>
        <w:pStyle w:val="Normal"/>
        <w:keepLines w:val="false"/>
        <w:widowControl/>
        <w:numPr>
          <w:ilvl w:val="2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должны соблюдаться: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2.07.2008 № 123-ФЗ «Технический регламент о требованиях пожарной безопасности»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3.11.2009 № 261-ФЗ «Об энергосбережении и о повышении энергетической эффективности и о внесении изменений в отдельные законодательные акты Российской Федерации»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10.01. 2002. № 7-ФЗ «Об охране окружающей среды»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4.06.1998 № 89-ФЗ «Об отходах производства и потребления»;</w:t>
      </w:r>
    </w:p>
    <w:p>
      <w:pPr>
        <w:pStyle w:val="Normal"/>
        <w:keepLines w:val="fals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20.13330.2012. «Свод правил. Метрополитены. Актуализированная редакция СНиП 32-02-2003»;</w:t>
      </w:r>
    </w:p>
    <w:p>
      <w:pPr>
        <w:pStyle w:val="Normal"/>
        <w:keepLines w:val="fals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я Правительства РФ от 16.09.2020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79 "Об утверждении Правил противопожарного режима в Российской Федерации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П 112.13330.2011 «Пожарная безопасность зданий и сооружений»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П 76.13330.2016. Свод правил. Электротехнические устройства. Актуализированная редакция СНиП 3.05.06-85"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устройства электроустановок (ПУЭ), издание 7;</w:t>
      </w:r>
    </w:p>
    <w:p>
      <w:pPr>
        <w:pStyle w:val="Normal"/>
        <w:keepLines w:val="fals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технической эксплуатации электроустановок потребителей (ПТЭЭП)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по охране труда при эксплуатации ЭУ (Приказ Министерства труда и социальной защиты РФ от 15.12.2020г №903н)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ая документация, поставляемая с комплектом оборудования;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«Инструкция о порядке организации, ведения и приёмки работ, проводимых силами сторонних организаций на объектах транспортной инфраструктуры и подвижного состава метрополитена, в рамках исполнения договоров, заключенных по 223-ФЗ», утверждённая приказом по метрополитену от 25.10.2018 № 1653.</w:t>
      </w:r>
    </w:p>
    <w:p>
      <w:pPr>
        <w:pStyle w:val="Normal"/>
        <w:keepLines w:val="fals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пожарной безопасности на метрополитенах (ППБО-147-88);</w:t>
      </w:r>
    </w:p>
    <w:p>
      <w:pPr>
        <w:pStyle w:val="Normal"/>
        <w:keepLines w:val="fals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МДС 12-81.2007 «По разработке и оформлению проекта организации строительства и проекта производства работ»;</w:t>
      </w:r>
    </w:p>
    <w:p>
      <w:pPr>
        <w:pStyle w:val="Normal"/>
        <w:keepLines w:val="fals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нструкция о пропускном и внутриобъектовом режимах на объектах ГУП «Петербургский метрополитен», введенная в действие приказом от 18.10.2018 №1594;</w:t>
      </w:r>
    </w:p>
    <w:p>
      <w:pPr>
        <w:pStyle w:val="Normal"/>
        <w:keepLines w:val="false"/>
        <w:widowControl/>
        <w:tabs>
          <w:tab w:val="clear" w:pos="709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е о порядке технологического присоединения электроустановок потребителей электрической энергии к электрическим сетям ГУП «Петербургского метрополитена» (Приказ от 29.08.2018 № 1361).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>Регламент взаимодействия подразделений метрополитена со сторонними организациями в области охраны окружающей среды и обращении с отходами производства и потребления при выполнении работ (оказании услуг) на объектах метрополитена, введенный приказом от 30.03.2021 № 457;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Инструкция «О порядке согласования и выполнения работ по прокладке кабелей в сооружениях метрополитена» (утв. приказом от 20.02.2017 №229);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нструкции по маркировке кабелей и соединительных муфт в устройствах Петербургского метрополитена, введённой указанием от 24.09.2018 № 1392/НГ;</w:t>
      </w:r>
    </w:p>
    <w:p>
      <w:pPr>
        <w:pStyle w:val="Normal"/>
        <w:keepLines w:val="false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нструкции по маркировке электрооборудования в устройствах петербургского метрополитена, введённой указанием от 22.04.2010 №401/НГ.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гарантии на выполняемые работы и материалы.</w:t>
      </w:r>
    </w:p>
    <w:p>
      <w:pPr>
        <w:pStyle w:val="Heading2"/>
        <w:keepNext w:val="false"/>
        <w:keepLines w:val="false"/>
        <w:widowControl/>
        <w:numPr>
          <w:ilvl w:val="2"/>
          <w:numId w:val="19"/>
        </w:numPr>
        <w:tabs>
          <w:tab w:val="clear" w:pos="709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Гарантийны</w:t>
      </w:r>
      <w:r>
        <w:rPr>
          <w:rFonts w:cs="Times New Roman" w:ascii="Times New Roman" w:hAnsi="Times New Roman"/>
          <w:b w:val="false"/>
          <w:i w:val="false"/>
          <w:lang w:val="ru-RU"/>
        </w:rPr>
        <w:t>й</w:t>
      </w:r>
      <w:r>
        <w:rPr>
          <w:rFonts w:cs="Times New Roman" w:ascii="Times New Roman" w:hAnsi="Times New Roman"/>
          <w:b w:val="false"/>
          <w:i w:val="false"/>
        </w:rPr>
        <w:t xml:space="preserve"> срок на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выполненные работы </w:t>
      </w:r>
      <w:r>
        <w:rPr>
          <w:rFonts w:cs="Times New Roman" w:ascii="Times New Roman" w:hAnsi="Times New Roman"/>
          <w:b w:val="false"/>
          <w:i w:val="false"/>
        </w:rPr>
        <w:t>долж</w:t>
      </w:r>
      <w:r>
        <w:rPr>
          <w:rFonts w:cs="Times New Roman" w:ascii="Times New Roman" w:hAnsi="Times New Roman"/>
          <w:b w:val="false"/>
          <w:i w:val="false"/>
          <w:lang w:val="ru-RU"/>
        </w:rPr>
        <w:t>ен</w:t>
      </w:r>
      <w:r>
        <w:rPr>
          <w:rFonts w:cs="Times New Roman" w:ascii="Times New Roman" w:hAnsi="Times New Roman"/>
          <w:b w:val="false"/>
          <w:i w:val="false"/>
        </w:rPr>
        <w:t xml:space="preserve"> составлять </w:t>
      </w:r>
      <w:r>
        <w:rPr>
          <w:rFonts w:cs="Times New Roman" w:ascii="Times New Roman" w:hAnsi="Times New Roman"/>
          <w:b w:val="false"/>
          <w:i w:val="false"/>
          <w:lang w:val="ru-RU"/>
        </w:rPr>
        <w:t>не менее 12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(двенадцать) </w:t>
      </w:r>
      <w:r>
        <w:rPr>
          <w:rFonts w:cs="Times New Roman" w:ascii="Times New Roman" w:hAnsi="Times New Roman"/>
          <w:b w:val="false"/>
          <w:i w:val="false"/>
        </w:rPr>
        <w:t>месяцев с даты подписания Сторонами акта выполненных работ</w:t>
      </w:r>
      <w:r>
        <w:rPr>
          <w:rFonts w:cs="Times New Roman" w:ascii="Times New Roman" w:hAnsi="Times New Roman"/>
          <w:b w:val="false"/>
          <w:i w:val="false"/>
          <w:lang w:val="ru-RU"/>
        </w:rPr>
        <w:t>.</w:t>
      </w:r>
    </w:p>
    <w:p>
      <w:pPr>
        <w:pStyle w:val="Normal"/>
        <w:keepLines w:val="false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чение гарантийного срока на выполненные работы прерывается на время со дня письменного уведомления Заказчика об обнаружении недостатков до даты подписания сторонами Акта об их устранении.</w:t>
      </w:r>
    </w:p>
    <w:p>
      <w:pPr>
        <w:pStyle w:val="Heading2"/>
        <w:keepNext w:val="false"/>
        <w:keepLines w:val="false"/>
        <w:widowControl/>
        <w:numPr>
          <w:ilvl w:val="2"/>
          <w:numId w:val="19"/>
        </w:numPr>
        <w:tabs>
          <w:tab w:val="clear" w:pos="709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Гарантийный срок на вновь установленное оборудование должен соответствовать срокам, установленным изготовителем товара, в соответствии с технической документацией на комплектующие и оборудование, но в любом случае не менее </w:t>
      </w:r>
      <w:r>
        <w:rPr>
          <w:rFonts w:cs="Times New Roman" w:ascii="Times New Roman" w:hAnsi="Times New Roman"/>
          <w:b w:val="false"/>
          <w:i w:val="false"/>
          <w:spacing w:val="-2"/>
          <w:lang w:val="ru-RU"/>
        </w:rPr>
        <w:t>36 (тридцати шести) месяцев с даты подписания сторонами акта выполненных работ.</w:t>
      </w:r>
    </w:p>
    <w:p>
      <w:pPr>
        <w:pStyle w:val="Heading2"/>
        <w:keepNext w:val="false"/>
        <w:keepLines w:val="false"/>
        <w:widowControl/>
        <w:numPr>
          <w:ilvl w:val="3"/>
          <w:numId w:val="19"/>
        </w:numPr>
        <w:tabs>
          <w:tab w:val="clear" w:pos="709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ри наступлении гарантийного случая на вновь установленное серверное оборудование исполнение гарантийного обязательства осуществляется в следующем порядке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2"/>
        <w:keepNext w:val="false"/>
        <w:keepLines w:val="false"/>
        <w:widowControl/>
        <w:numPr>
          <w:ilvl w:val="0"/>
          <w:numId w:val="17"/>
        </w:numPr>
        <w:spacing w:before="0" w:after="0"/>
        <w:ind w:left="0" w:firstLine="106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Гарантированное восстановление работоспособности серверов баз данных АСКОПМ и сервера арбитра кластера АСКОПМ обеспечивается в течение 6 часов с момента подачи заявки в службу технической поддержки Подрядчика. </w:t>
      </w:r>
    </w:p>
    <w:p>
      <w:pPr>
        <w:pStyle w:val="Heading2"/>
        <w:keepNext w:val="false"/>
        <w:keepLines w:val="false"/>
        <w:widowControl/>
        <w:numPr>
          <w:ilvl w:val="0"/>
          <w:numId w:val="17"/>
        </w:numPr>
        <w:spacing w:before="0" w:after="0"/>
        <w:ind w:left="0" w:firstLine="106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рием заявок службой технической поддержки Подрядчика должен осуществляться 24 часа в сутки 7 дней в неделю по бесплатному для звонков Заказчика телефону или посредством интернета.</w:t>
      </w:r>
    </w:p>
    <w:p>
      <w:pPr>
        <w:pStyle w:val="Normal"/>
        <w:widowControl/>
        <w:numPr>
          <w:ilvl w:val="3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, связанные с заменой некачественного оборудования, предоставленного Подрядчиком по настоящему Договору, осуществляются за счёт Подрядчика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по энергосбережению и повышению энергетической эффективности.</w:t>
      </w:r>
    </w:p>
    <w:p>
      <w:pPr>
        <w:pStyle w:val="Normal"/>
        <w:keepLines w:val="false"/>
        <w:widowControl/>
        <w:numPr>
          <w:ilvl w:val="2"/>
          <w:numId w:val="1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рядчик при производстве работ должен соблюдать требования Федерального закона от 23.11.2009 №261-ФЗ «Об энергоснабжении и о повышении энергетической эффективности и о внесении изменений в отдельные законодательные акты».</w:t>
      </w:r>
    </w:p>
    <w:p>
      <w:pPr>
        <w:pStyle w:val="Style33"/>
        <w:keepLines w:val="false"/>
        <w:widowControl/>
        <w:numPr>
          <w:ilvl w:val="1"/>
          <w:numId w:val="19"/>
        </w:numPr>
        <w:spacing w:before="0" w:after="0"/>
        <w:jc w:val="both"/>
        <w:rPr/>
      </w:pPr>
      <w:r>
        <w:rPr>
          <w:b/>
          <w:szCs w:val="24"/>
          <w:lang w:val="ru-RU"/>
        </w:rPr>
        <w:t>Квалификационные требования к Подрядчику (Участнику процедуры закупки).</w:t>
      </w:r>
    </w:p>
    <w:p>
      <w:pPr>
        <w:pStyle w:val="Normal"/>
        <w:keepLines w:val="false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32"/>
          <w:lang w:val="ru-RU"/>
        </w:rPr>
        <w:t>Для выполнения работ по оснащению серверами баз данных автоматизированной системы контроля оплаты проезда в метрополитене Подрядчик (Участник процедуры закупки)  обязан предоставить документы, подтверждающие, что он является авторизованным партнёром производителя оборудования Hewlett Packard Enterprise (HPE), и что он обладает уровнями сертификации/специализации, определёнными HPE, для выполнения работ с оборудованием семейства HPE 3Par7200/7400/xx и семейства HPE ProLiant: Platinum Hybrid IT and HPE Pointnext Services; 3PAR HW: BF,IS; 3PAR Software Installation: IS;</w:t>
      </w:r>
      <w:r>
        <w:rPr>
          <w:rFonts w:cs="Times New Roman" w:ascii="Times New Roman" w:hAnsi="Times New Roman"/>
          <w:kern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32"/>
          <w:lang w:val="ru-RU"/>
        </w:rPr>
        <w:t>Standard Server: BF,</w:t>
      </w:r>
      <w:r>
        <w:rPr>
          <w:rFonts w:cs="Times New Roman" w:ascii="Times New Roman" w:hAnsi="Times New Roman"/>
          <w:kern w:val="2"/>
          <w:sz w:val="28"/>
        </w:rPr>
        <w:t>IS</w:t>
      </w:r>
      <w:r>
        <w:rPr>
          <w:rFonts w:cs="Times New Roman" w:ascii="Times New Roman" w:hAnsi="Times New Roman"/>
          <w:bCs/>
          <w:kern w:val="2"/>
          <w:sz w:val="28"/>
          <w:szCs w:val="32"/>
          <w:lang w:val="ru-RU"/>
        </w:rPr>
        <w:t>, а также обладает необходимыми уровнями сертификации/специализации HPE для исполнения гарантийных обязательств, включая наличие у Подрядчика (участника процедуры закупки) авторизованного компанией Hewlett Packard Enterprise сервисного центра, имеющего сертификат HPE Partner Ready for Services Delivery partner со специализациями 3PAR HW: BF,IS; 3PAR Software Installation: IS, Standard Server: BF,IS (примечание: такими документами могут быть контракты/договоры или дилерские соглашения, сертификаты, письма от производителя оборудования).</w:t>
      </w:r>
      <w:r>
        <w:rPr>
          <w:rFonts w:cs="Times New Roman" w:ascii="Times New Roman" w:hAnsi="Times New Roman"/>
          <w:lang w:val="ru-RU" w:eastAsia="ru-RU"/>
        </w:rPr>
        <w:t xml:space="preserve"> </w:t>
      </w:r>
    </w:p>
    <w:p>
      <w:pPr>
        <w:pStyle w:val="Normal"/>
        <w:keepLines w:val="fals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 составления указанных документов на иностранном языке, вместе с ними предоставляются их нотариально заверенные переводы на русский язык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в части охраны окружающей среды и обращения с отходами.</w:t>
      </w:r>
    </w:p>
    <w:p>
      <w:pPr>
        <w:pStyle w:val="Normal"/>
        <w:keepLines w:val="false"/>
        <w:widowControl/>
        <w:numPr>
          <w:ilvl w:val="2"/>
          <w:numId w:val="19"/>
        </w:numPr>
        <w:shd w:fill="FFFFFF" w:val="clear"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ом и отходы цветных, а также черных металлов в процессе выполнения работ не образуются. </w:t>
      </w:r>
    </w:p>
    <w:p>
      <w:pPr>
        <w:pStyle w:val="Normal"/>
        <w:keepLines w:val="false"/>
        <w:widowControl/>
        <w:numPr>
          <w:ilvl w:val="2"/>
          <w:numId w:val="19"/>
        </w:numPr>
        <w:shd w:fill="FFFFFF" w:val="clear"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работ негативное воздействие на окружающую среду на объектах метрополитена отсутствует, отходы не образуются.</w:t>
      </w:r>
    </w:p>
    <w:p>
      <w:pPr>
        <w:pStyle w:val="Normal"/>
        <w:keepLines w:val="false"/>
        <w:widowControl/>
        <w:numPr>
          <w:ilvl w:val="2"/>
          <w:numId w:val="19"/>
        </w:numPr>
        <w:shd w:fill="FFFFFF" w:val="clear"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несет ответственность за соблюдение требований действующего законодательства РФ в области охраны окружающей среды и санитарно-эпидемиологического благополучия населения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возможности привлечения субподрядчиков:</w:t>
      </w:r>
    </w:p>
    <w:p>
      <w:pPr>
        <w:pStyle w:val="Normal"/>
        <w:keepLines w:val="false"/>
        <w:widowControl/>
        <w:numPr>
          <w:ilvl w:val="2"/>
          <w:numId w:val="19"/>
        </w:numPr>
        <w:shd w:fill="FFFFFF" w:val="clear"/>
        <w:tabs>
          <w:tab w:val="clear" w:pos="709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рядчик не вправе привлекать к исполнению своих обязательств по Договору третьих лиц (субподрядчиков)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одрядчи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shd w:fill="FDFDFD" w:val="clear"/>
        <w:ind w:firstLine="709"/>
        <w:jc w:val="both"/>
        <w:textAlignment w:val="baseline"/>
        <w:rPr>
          <w:rFonts w:ascii="Helvetica" w:hAnsi="Helvetica" w:cs="Helvetica"/>
          <w:b/>
          <w:b/>
          <w:bCs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постоянных пропусков на объекты метрополитена осуществляется по согласованию с уполномоченными подразделениями органов Федеральной службы безопасности Российской Федерации и органов внутренних дел в порядке, установленном Инструкцией «О пропускном и внутриобъектовом режимах на объектах ГУП «Петербургский метрополитен», введённой в действие приказом от 18.10.201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594, постановлению Правительства РФ от 08.10.2020 № 1641 «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 утверждении требований по обеспечению транспортной безопасности, в том числе требований к антитеррористической защищенности объектов (территорий), учитывающих уровни безопасности для различных категорий объектов инфраструктуры внеуличного транспорта (в части метрополитенов)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ядчик должен привлекать в течение срока действия договора на выполнение данной работы лиц, имеющих гражданство РФ и/или лиц, имеющих официальное разрешение на работу на территории РФ. 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несет ответственность за привлечение к выполнению данной работы лиц, которые в соответствии со ст. 10 Федерального закона от 09.02.2007 года №16-ФЗ «О транспортной безопасности», в связи с установленными ограничениями, не принимаются на работу, связанную с обеспечением транспортной безопасности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одрядчик обеспечивает при выполнении работ, в том числе в период исполнения гарантийных обязательств, на объектах метрополитена соблюдение санитарно-эпидемиологических требований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 несет ответственность за соблюдение на объектах метрополитена санитарно-эпидемиологических требований при выполнении работ, в том числе в период исполнения гарантийных обязательств.</w:t>
      </w:r>
    </w:p>
    <w:p>
      <w:pPr>
        <w:pStyle w:val="Style26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обеспечивает исполнение предписаний об устранении нарушений санитарно-эпидемиологических требований, допущенных при выполнении работ на объектах метрополитена, в том числе в период исполнения гарантийных обязательств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ядчик обязан соблюдать 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бования «Правил по охране труда при эксплуатации электроустановок», утверждённых приказом Минтруда России от 15.12.2020 №903н и «Правил технической эксплуатации электроустановок потребителей», утверждённых Минэнерго России от 13.01.2003 №6. В соответствии с этими правилами Подрядчик обязан обеспечивать выполнение работ квалифицированным персоналом, имеющим группу по электробезопасности 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ru-RU"/>
        </w:rPr>
        <w:t xml:space="preserve">не ниже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  <w:lang w:val="ru-RU" w:eastAsia="ru-RU"/>
        </w:rPr>
        <w:t>, подтвержденную действующем удостоверением по электробезопасности.</w:t>
      </w:r>
    </w:p>
    <w:p>
      <w:pPr>
        <w:pStyle w:val="Normal"/>
        <w:keepLines w:val="false"/>
        <w:widowControl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достоверение должно быть предъявлено до начала выполнения работ. Специалисты, не предоставившие вышеуказанные документы, до выполнения работ не допускаются.</w:t>
      </w:r>
    </w:p>
    <w:p>
      <w:pPr>
        <w:pStyle w:val="Style26"/>
        <w:keepLines w:val="false"/>
        <w:widowControl/>
        <w:numPr>
          <w:ilvl w:val="0"/>
          <w:numId w:val="0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выполнения работ по договору допускаются специалисты, имеющие знания и опыт, подтверждённые сертификатами </w:t>
      </w:r>
      <w:r>
        <w:rPr>
          <w:rFonts w:cs="Times New Roman" w:ascii="Times New Roman" w:hAnsi="Times New Roman"/>
          <w:sz w:val="28"/>
          <w:szCs w:val="28"/>
        </w:rPr>
        <w:t>H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and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Lia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la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v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v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lu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ualification</w:t>
      </w:r>
      <w:r>
        <w:rPr>
          <w:rFonts w:cs="Times New Roman" w:ascii="Times New Roman" w:hAnsi="Times New Roman"/>
          <w:sz w:val="28"/>
          <w:szCs w:val="28"/>
          <w:lang w:val="ru-RU"/>
        </w:rPr>
        <w:t>, HPE 3PAR StoreServ Hardware Service and Solution Qualification (7/8/9/10/20xxx), а такж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ртификатами производителя устанавливаемого оборудования Cisco Systems,</w:t>
      </w:r>
      <w:r>
        <w:rPr>
          <w:rFonts w:cs="Times New Roman" w:ascii="Times New Roman" w:hAnsi="Times New Roman"/>
          <w:bCs/>
          <w:kern w:val="2"/>
          <w:sz w:val="28"/>
          <w:szCs w:val="32"/>
          <w:lang w:val="ru-RU"/>
        </w:rPr>
        <w:t xml:space="preserve"> подтверждающие наличие квалификации: CCIE Certification - Enterprise Infrastructure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Сертификаты должны быть предъявлены до начала выполнения работ. Специалисты, не предоставившие вышеуказанные документы, до выполнения работ не допускаются. </w:t>
      </w:r>
    </w:p>
    <w:p>
      <w:pPr>
        <w:pStyle w:val="Style26"/>
        <w:keepLines w:val="false"/>
        <w:widowControl/>
        <w:numPr>
          <w:ilvl w:val="0"/>
          <w:numId w:val="0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непредоставлении указанного комплекта документов Заказчик вправе не допустить Подрядчика к выполнению работ и расторгнуть Договор в одностороннем порядке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одключению к сетям метрополитена (электроснабжение, водоснабжение, водоотведение).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ключение к сетям электроснабжения, водоснабжения и водоотведения метрополитена не требуется.</w:t>
      </w:r>
    </w:p>
    <w:p>
      <w:pPr>
        <w:pStyle w:val="Normal"/>
        <w:keepLines w:val="false"/>
        <w:widowControl/>
        <w:numPr>
          <w:ilvl w:val="1"/>
          <w:numId w:val="19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наличию разрешительных документов.</w:t>
      </w:r>
    </w:p>
    <w:p>
      <w:pPr>
        <w:pStyle w:val="Normal"/>
        <w:keepLines w:val="false"/>
        <w:widowControl/>
        <w:ind w:left="709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 установлены.</w:t>
      </w:r>
    </w:p>
    <w:p>
      <w:pPr>
        <w:pStyle w:val="Normal"/>
        <w:keepLines w:val="false"/>
        <w:widowControl/>
        <w:ind w:left="709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став и содержание работы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выполняются в соответствии с «Ведомостями объемов работ по оснащению серверами баз данных АСКОПМ» (Приложение № 1 к Техническому заданию).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амках договора Подрядчику необходимо:</w:t>
      </w:r>
    </w:p>
    <w:p>
      <w:pPr>
        <w:pStyle w:val="Normal"/>
        <w:keepLines w:val="false"/>
        <w:widowControl/>
        <w:numPr>
          <w:ilvl w:val="2"/>
          <w:numId w:val="19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ить настройку, запуск и тестирование отказоустойчивой кластерной системы с учетом функционирующего оборудования АСКОПМ с сохранением существующей структуры сети АСКОПМ, с учетом необходимости обеспечения режима беспрерывности работы системы АСКОПМ, информационной безопасности, а также с учетом изменения местоположения арбитра двухузлового кластера.</w:t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 контроля и приемки</w:t>
      </w:r>
    </w:p>
    <w:p>
      <w:pPr>
        <w:pStyle w:val="Normal"/>
        <w:keepLines w:val="false"/>
        <w:widowControl/>
        <w:numPr>
          <w:ilvl w:val="1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емка производится в соответствии с «Инструкцией о порядке организации, ведения и приёмки работ, проводимых силами сторонних организаций на объектах транспортной инфраструктуры и подвижного состава метрополитена, в рамках исполнения заключённых договоров по 223-ФЗ» (Приказ от 25.10.2018 № 1653)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должны выполняться с обязательным обеспечением постоянного технического надзора силами Службы информационных технологий с соблюдением техники безопасности, противопожарных и антитеррористических мероприятий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выполнения работ устанавливается контроль за соблюдением технологии выполнения монтажных и пусконаладочных работ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наруженные дефекты должны быть исправлены до окончания работ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ядчик обязан уведомить Заказчика в письменном виде о готовности сдачи работ в сроки договора и возможности проведения приемки выполненных работ не менее чем за 10 (десять) рабочих дней до даты окончания выполнения работ. 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готовности к сдаче работ в сроки договора Подрядчик обязан не менее чем за 10 (десять) рабочих дней до окончания работ в письменном виде уведомить об этом Заказчика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уведомлением о готовности сдачи работ Подрядчик предоставляет проекты следующих документов: Акта выполненных работ, счета, счета-фактуры (при необходимости) и иную документацию, указанную в Разделе 5 Технического задания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 совместно с Подрядчиком в течение 5 (пяти) рабочих дней с момента получения от Подрядчика уведомления о готовности к сдаче выполненных работ по договору проводит приемосдаточные испытания по «Программе и методике испытаний», в ходе которых представитель Заказчика подтверждает или не подтверждает работоспособность оборудования в рамках, оговоренных настоящим техническим заданием, с проверкой качества, объёмов, номенклатуры выполненных работ и материалов, комплектующих и оборудования, соответствия техническому заданию, Рабочей документации, требованиям действующих СНиПов, сводов правил и ГОСТов на данные виды работ, сопроводительных документов или их надлежаще заверенных копий, подтверждающих соответствие материалов, комплектующих и оборудования обязательным требованиям, установленным нормативными и/или нормативно-правовыми актами и предъявляемым к материалам, комплектующим и оборудованию, в том числе сертификатам либо декларациям соответствия, удостоверениям качества и безопасности, или иной документации, подтверждающей соответствие материалов, комплектующих и оборудования спецификации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 совместно с Подрядчиком по результатам приемосдаточных испытаний составляет и подписывает протокол приемосдаточных испытаний с указанием подтверждения работоспособности всех функций, предусмотренных Программой и методикой либо с указанием перечня недостатков и сроков их устранения. Подрядчик обязан устранить указанные в протоколе недостатки своими силами и за свой счет. Срок устранения недостатков – не более 5 (пяти) дней со дня составления протокола, если иной срок дополнительно не согласован сторонами в протоколе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ка результата выполненных работ проводится в день окончания выполнения работ Приемочной комиссией, назначенной приказом Заказчика, при участии представителей Подрядчика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ень окончания выполнения работ Подрядчик предоставляет Заказчику оформленные надлежащим образом оригиналы документов, указанных в разделе 5 ТЗ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предоставления указанного комплекта документов или при предоставлении комплекта документов, оформленного ненадлежащим образом, Заказчик имеет право не принимать выполненные работы. Документы оформляются и передаются в соответствии с условиями Технического задания, перечень документов, предоставляемых при приемке работ, не является исчерпывающим, в случае необходимости Заказчик имеет право запросить дополнительные документы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дения приемки предоставленных Подрядчиком результатов работ, предусмотренных Договором, в части их соответствия условиям и требованиям Договора, приемочной комиссией принимается одно из следующих решений:</w:t>
      </w:r>
    </w:p>
    <w:p>
      <w:pPr>
        <w:pStyle w:val="Style26"/>
        <w:keepLines w:val="false"/>
        <w:widowControl/>
        <w:tabs>
          <w:tab w:val="clear" w:pos="709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 выполнены в полном объеме в соответствии с условиями и требованиями Договора и (или) предусмотренной им нормативной, технической и иной документации и подлежат приёмке;</w:t>
      </w:r>
    </w:p>
    <w:p>
      <w:pPr>
        <w:pStyle w:val="Style26"/>
        <w:keepLines w:val="false"/>
        <w:widowControl/>
        <w:tabs>
          <w:tab w:val="clear" w:pos="709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 не выполнены или выполнены с нарушениями условий Договора и (или) предусмотренной нормативной, технической и иной документации и не подлежат приемке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left" w:pos="709" w:leader="none"/>
          <w:tab w:val="left" w:pos="1560" w:leader="none"/>
        </w:tabs>
        <w:overflowPunct w:val="false"/>
        <w:autoSpaceDE w:val="false"/>
        <w:spacing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Решение приёмочной комиссии оформляется в виде технического акта приемки выполненных работ и подписывается в день приёмки членами приёмочной комиссии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left" w:pos="709" w:leader="none"/>
          <w:tab w:val="left" w:pos="1560" w:leader="none"/>
        </w:tabs>
        <w:overflowPunct w:val="false"/>
        <w:autoSpaceDE w:val="false"/>
        <w:spacing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лучае выявления недостатков в выполненных работах Подрядчик обязан устранить их в течение 10 (десяти) дней, если иное не указано в акте, и представить результат работ или надлежаще оформленные сопроводительные документы. Исправление недостатков не освобождает Подрядчика от уплаты пеней (неустойки) за просрочку сдачи результата выполненных работ.</w:t>
      </w:r>
    </w:p>
    <w:p>
      <w:pPr>
        <w:pStyle w:val="Style26"/>
        <w:keepLines w:val="false"/>
        <w:widowControl/>
        <w:numPr>
          <w:ilvl w:val="1"/>
          <w:numId w:val="19"/>
        </w:numPr>
        <w:shd w:fill="FFFFFF" w:val="clear"/>
        <w:tabs>
          <w:tab w:val="left" w:pos="709" w:leader="none"/>
          <w:tab w:val="left" w:pos="156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лучае если Подрядчик не согласен с указанными Заказчиком недостатками в выполненных работах, Подрядчик обязан самостоятельно подтвердить качество выполненных работ заключением эксперта, экспертной организации и оригинал экспертного заключения представить Заказчику. Выбор эксперта, экспертной организации осуществляется Подрядчиком. Оплата услуг эксперта, экспертной организации, а также всех расходов для проведения экспертизы осуществляется Подрядчиком.</w:t>
      </w:r>
    </w:p>
    <w:p>
      <w:pPr>
        <w:pStyle w:val="Normal"/>
        <w:widowControl/>
        <w:numPr>
          <w:ilvl w:val="1"/>
          <w:numId w:val="19"/>
        </w:numPr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лучае положительного решения, Заказчик подписывает акт выполненных работ и в течение 10 (десяти) рабочих дней со дня его получения обязан один экземпляр возвратить Подрядчику. В случае отрицательного решения Подрядчику направляется мотивированный отказ от приемки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атой принятия Заказчиком результата выполненных работ считается дата подписания Заказчиком акта выполненных работ.</w:t>
      </w:r>
    </w:p>
    <w:p>
      <w:pPr>
        <w:pStyle w:val="Style26"/>
        <w:keepLines w:val="false"/>
        <w:widowControl/>
        <w:tabs>
          <w:tab w:val="left" w:pos="709" w:leader="none"/>
        </w:tabs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став документации</w:t>
      </w:r>
    </w:p>
    <w:p>
      <w:pPr>
        <w:pStyle w:val="Normal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выполнения работ по Договору Заказчику передается следующая исполнительная документа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производства работ со штампом «Исполнено» и подписью ответственного лица, указанного в договоре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по переходу на новую кластерную систему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и методика испытаний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проведения испытаний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тификаты на установленное оборудование (при наличии);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тификаты на материалы (при наличии);</w:t>
      </w:r>
    </w:p>
    <w:p>
      <w:pPr>
        <w:pStyle w:val="Normal"/>
        <w:keepLines w:val="fals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а на установленное оборудование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а на материалы (при наличии)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системного программиста HP 3Par Cluster Extension;</w:t>
      </w:r>
    </w:p>
    <w:p>
      <w:pPr>
        <w:pStyle w:val="Normal"/>
        <w:widowControl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системного программиста на эквивалентную систему управления и мониторинга в случае ее использования;</w:t>
      </w:r>
    </w:p>
    <w:p>
      <w:pPr>
        <w:pStyle w:val="Normal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пользователя на эквивалентную систему управления и мониторинга в случае ее использования;</w:t>
      </w:r>
    </w:p>
    <w:p>
      <w:pPr>
        <w:pStyle w:val="Normal"/>
        <w:keepLines w:val="fals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выполненных работ в 2-х экземплярах;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чёт-фактура (при необходимости).</w:t>
      </w:r>
    </w:p>
    <w:p>
      <w:pPr>
        <w:pStyle w:val="Normal"/>
        <w:keepLines w:val="false"/>
        <w:widowControl/>
        <w:numPr>
          <w:ilvl w:val="1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нительная документация передается в двух экземплярах с описью предоставленных документов сопроводительным письмом.</w:t>
      </w:r>
    </w:p>
    <w:p>
      <w:pPr>
        <w:pStyle w:val="Normal"/>
        <w:keepLines w:val="false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 оплаты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лата фактически выполненных работ производится Заказчиком на основании акта выполненных работ, подписанных Заказчиком и Подрядчиком, в течение 15 (пятнадцати) рабочих дней с даты подписания акта выполненных работ при условии предоставления счета и счет-фактуры (при необходимости). Оплата производится в безналичном порядке путем перечисления Заказчиком денежных средств на указанный в Договоре расчетный счет Подрядчика. Оплата производится в российских рублях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, выполненные Подрядчиком с отклонениями от требований нормативно-правовых актов, данного Технического задания, иных исходных данных или с иными недостатками не подлежат оплате Заказчиком до устранения Подрядчиком обнаруженных недостатков.</w:t>
      </w:r>
    </w:p>
    <w:p>
      <w:pPr>
        <w:pStyle w:val="Style26"/>
        <w:keepLines w:val="false"/>
        <w:widowControl/>
        <w:numPr>
          <w:ilvl w:val="1"/>
          <w:numId w:val="19"/>
        </w:numPr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ансирование не предусмотрено.</w:t>
      </w:r>
    </w:p>
    <w:p>
      <w:pPr>
        <w:pStyle w:val="Style26"/>
        <w:keepLines w:val="false"/>
        <w:widowControl/>
        <w:tabs>
          <w:tab w:val="clear" w:pos="709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Lines w:val="false"/>
        <w:widowControl/>
        <w:numPr>
          <w:ilvl w:val="0"/>
          <w:numId w:val="19"/>
        </w:numPr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приложений</w:t>
      </w:r>
    </w:p>
    <w:p>
      <w:pPr>
        <w:pStyle w:val="ConsPlusNormal1"/>
        <w:widowControl/>
        <w:numPr>
          <w:ilvl w:val="1"/>
          <w:numId w:val="19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pacing w:val="-4"/>
          <w:sz w:val="28"/>
          <w:szCs w:val="28"/>
        </w:rPr>
        <w:t>№ 1 – «Ведомости объемов работ по оснащению серверами баз данных автоматизированной системы контроля оплаты проезда в метрополитене (АСКОПМ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widowControl/>
        <w:numPr>
          <w:ilvl w:val="1"/>
          <w:numId w:val="19"/>
        </w:numPr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ложение № 2 – «Спецификация оборудования для выполнения работ по оснащению серверами баз данных автоматизированной системы контроля оплаты проезда в метрополитене (АСКОПМ)».</w:t>
      </w:r>
    </w:p>
    <w:p>
      <w:pPr>
        <w:pStyle w:val="ConsPlusNormal1"/>
        <w:widowControl/>
        <w:numPr>
          <w:ilvl w:val="1"/>
          <w:numId w:val="19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 – Форма «Требования к значениям показателей (характеристик) товара или эквивалентности предлагаемого к поставке товара, товара, используемого для выполнения работы, оказания услуги, позволяющие определить соответствие установленным заказчиком требованиям».</w:t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600" w:charSpace="32768"/>
        </w:sect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 к Техническому заданию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Ведомости объемов работ по оснащению серверами баз данных автоматизированной системы контроля оплаты проезда в метрополитене (АСКОПМ)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 объемов работ №1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Оснащение сервером баз данных АСКОПМ №1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7285"/>
        <w:gridCol w:w="851"/>
        <w:gridCol w:w="83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.</w:t>
            </w:r>
          </w:p>
        </w:tc>
      </w:tr>
      <w:tr>
        <w:trPr>
          <w:trHeight w:val="15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ные работы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ключение оборудования из серверного шкафа №1 в аппаратной помещение 710 ДС-2: СХ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200 (инв. № 5033396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278367); блейд-систе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ladeSyste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000, размещённая в шасси HP BLc7000 CTO 3 IN LCD Plat Enclosure (№ 503473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; ИБ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P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P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0000 (ин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5052404, s/n AS1816170134)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Б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PC Smart UPS SRT 10000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№ 5052405, s/n AS1816170137)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т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P 8/8 (8)-ports Enabled SAN Switch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№ 5033396, s/n CZC323TAR5)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т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P 8/8 (8)-ports Enabled SAN Switch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№ 5033396, s/n CZC323TAR7)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isco Nexus 2232PP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№ 5034731, s/n SSI172102RQ)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isco Nexus 2232PP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503473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S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2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  пассивное сетевое оборудование, демонтаж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нос указанного выше оборудования в помещение №268 ДС-2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указанного выше оборудования в существующие серверные шкафы в помещении 268 ДС-2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ключение указанного выше оборудования к электропитанию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тация указанного выше оборудования с помощью патч-кордо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уск(включение) перенесённого и указанного выше оборудования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сервера баз данных АСКОПМ №1 в существующий серверный шкаф в помещении №268 ДС-2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ключение сервера баз данных АСКОПМ №1 к электропитанию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трансиверов в коммутато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8/8 (8)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rt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able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A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коммутация с сервером  баз данных АСКОПМ №1 с помощью оптических патч-кордо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ключение сервер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 помощью кабеле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Direct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Atta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opp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b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одулям ввода-вы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ановка трансивер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дули ввода-вы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и подключение к ним сервер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 помощью медных патч-кор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ско-наладочные работы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существующего сетевого оборудования ТССМ и АСКОПМ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для подклю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рвера баз данных АСКОПМ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существующего оборудования сети хранения данны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200, HP 8/8 8-ports Enabled SAN Switch) для подклю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рвера баз данных АСКОПМ №1 в кластерную конфигурац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стройка встроенного программн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рвер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но рекомендациям производителя оборудования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и настройка операционной системы Microsoft Windows 2012 R2 Server Enterprise с учетом работы в кластерной системе 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рвер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в кластерной конфигурации и настройка системы управления базами данных системы Microsoft SQL Server 2008 Enterprise 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рвер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з данных АСКОПМ №1 (параметры установки и настройки предоставляются специалистами отдела систем электронных платежей СИТ)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и настройка кластерного программного обеспечения HP 3Par Cluster Extension 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рвер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авление сервер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з данных АСКОПМ №1 в существующую систему управления и мониторинга оборудова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OneVie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верка доступа к сервер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з данных АСКОПМ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 автоматизированного рабочего места администр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 объемов работ №2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Оснащение сервером баз данных АСКОПМ №2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7285"/>
        <w:gridCol w:w="851"/>
        <w:gridCol w:w="83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ные работы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сервера баз данных АСКОПМ №2 в существующий серверный шкаф в резервной аппаратной АН-2 помещении 332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ключение сервера к электропитанию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трансиверов в коммутато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8/8 (8)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rt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able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A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коммутация с сервером с помощью оптических патч-кордо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ключение сервера с помощью кабеле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Direct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Atta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opp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b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одулям ввода-вы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ановка трансивер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дули ввода-вы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и подключение к ним сервера с помощью медных патч-кор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ско-наладочные работы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существующего сетевого оборудования ТССМ и АСКОПМ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для подклю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рвера баз данных АСКОПМ №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существующего оборудования сети хранения данны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200, HP 8/8 8-ports Enabled SAN Switch) для подклю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рвера баз данных АСКОПМ №2 в кластерную конфигурац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встроенного программного обеспечения согласно рекомендациям производителя оборудования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и настройка операционной системы Microsoft Windows 2012 R2 Server Enterprise с учетом работы в кластерной системе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в кластерной конфигурации и настройка системы управления базами данных системы Microsoft SQL Server 2008 Enterprise (параметры установки и настройки предоставляются специалистами отдела систем электронных платежей СИТ);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и настройка кластерного программного обеспечения HP 3Par Cluster Extension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бавление сервера в существующую систему управления и мониторинга оборудова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OneVie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ерка доступа к серверу с автоматизированного рабочего места администр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 объемов работ №3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ащение сервером арбитра кластера АСКОПМ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7285"/>
        <w:gridCol w:w="851"/>
        <w:gridCol w:w="83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ные работы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сервера арбитра кластера АСКОПМ №3 в существующий серверный шкаф в помещении 268 ДС-2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ключение сервера к электропитанию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ановка трансивер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дули ввода-вы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и подключение к ним сервера с помощью медных патч-кор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tabs>
                <w:tab w:val="clear" w:pos="709"/>
                <w:tab w:val="left" w:pos="22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ско-наладочные работы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существующего сетевого оборудования ТССМ и АСКОПМ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x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для подклю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рвера арбитра кластера АСКОПМ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йка встроенного программного обеспечения согласно рекомендациям производителя оборудования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и настройка операционной системы Microsoft Windows 2012 R2 Server Enterprise с учетом работы в кластерной системе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бавление сервера в существующую систему управления и мониторинга оборудова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OneView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или работы в соответствии с требованиями п. 2.2.8 настоящего Т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ерка доступа к серверу с автоматизированного рабочего места администр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.е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Техническому заданию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ецификация оборудования для выполнения работ по оснащению серверами баз данных автоматизированной системы контроля оплаты проезда в метрополитене (АСКОПМ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остав оборудования для выполнения работ по оснащению сервером баз данных АСКОПМ №1</w:t>
      </w:r>
    </w:p>
    <w:p>
      <w:pPr>
        <w:pStyle w:val="Normal"/>
        <w:widowControl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tbl>
      <w:tblPr>
        <w:tblW w:w="103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855"/>
        <w:gridCol w:w="848"/>
        <w:gridCol w:w="1149"/>
      </w:tblGrid>
      <w:tr>
        <w:trPr>
          <w:trHeight w:val="6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оруд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.</w:t>
            </w:r>
          </w:p>
        </w:tc>
      </w:tr>
      <w:tr>
        <w:trPr>
          <w:trHeight w:val="4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рв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Lia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0 в состав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Liant DL580 Gen10 CTO Svr (869854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l Xeon-Gold 6254 (3.1GHz/18-core/200W) FIO Processor Kit for HPE ProLiant DL580 Gen10 (P05704-L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l Xeon-Gold 6254 (3.1GHz/18-core/200W) Processor Kit for HPE ProLiant DL580 Gen10 (P05704-B21) – 3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16GB (1x16GB) Single Rank x4 DDR4-2933 CAS-21-21-21 Registered Smart Memory Kit (P00920-B21) – 3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300GB SAS 12G Enterprise 10K SFF (2.5in) SC 3yr Wty Digitally Signed Firmware HDD (872475-B21) –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PE DL580 Gen10 7-slot 4 x8/3 x16 Primary Riser Kit (878214-B21) – 1 шт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PE Smart Array P408i-p SR Gen10 (8 Internal Lanes/2GB Cache) 12G SAS PCIe Plug-in Controller (830824-B21) – 1 шт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PE SN1100Q 16Gb Single Port Fibre Channel Host Bus Adapter (P9D93A) – 2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iLO Advanced 1-server License with 3yr Support on iLO Licensed Features (BD505A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B-series Entry Switch Power Pack 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pacing w:val="4"/>
                <w:sz w:val="28"/>
                <w:szCs w:val="28"/>
                <w:shd w:fill="FFFFFF" w:val="clear"/>
              </w:rPr>
              <w:t>T5521BA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3Y Foundation Care 24x7 SVC Brocade 8-24 PortPP Upg LTU Support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7J34A3 ZJ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3Y Tech Care Critical SVC ProLiant DL580 Gen10 Support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U4A3A3 ZB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 -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Ethernet 10Gb 2-port SFP+ 57810S Adapter (652503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96W Smart Storage Battery (up to 20 Devices) with 145mm Cable Kit (P01366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PE Ethernet 1Gb 4-port FLR-SFP+ BCM5719 Adapter (629135-B22) – 1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1600W Flex Slot Platinum Hot Plug Low Halogen Power Supply Kit (830272-B21) –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DL5x0 Gen10 CPU Version 2 Mezzanine Board Kit (P07991-B21) – 1 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*</w:t>
            </w:r>
          </w:p>
        </w:tc>
      </w:tr>
      <w:tr>
        <w:trPr>
          <w:trHeight w:val="6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Трансивер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isco GLC-T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pacing w:val="4"/>
                <w:sz w:val="28"/>
                <w:szCs w:val="28"/>
                <w:shd w:fill="FFFFFF" w:val="clear"/>
              </w:rPr>
              <w:t>30-1410-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>
          <w:trHeight w:val="8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рансиве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B-series 8Gb Shortwave Fibre Channel 1 Pack SFP+ Transceiver (AJ716B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>
          <w:trHeight w:val="9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рансиве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B-series 8Gb Long Wave 10km Fibre Channel 1 Pack SFP+ Transceiver (AJ717A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>
          <w:trHeight w:val="10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б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BladeSystem c-Class 10GbE SFP+ to SFP+ 5m Direct Attach Copper Cable (537963-B21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 *</w:t>
            </w:r>
          </w:p>
        </w:tc>
      </w:tr>
      <w:tr>
        <w:trPr>
          <w:trHeight w:val="8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б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Premier Flex LC/LC Multi-mode OM4 2 fiber 5m Cable (QK734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 *</w:t>
            </w:r>
          </w:p>
        </w:tc>
      </w:tr>
      <w:tr>
        <w:trPr>
          <w:trHeight w:val="5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т. 5 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</w:tr>
      <w:tr>
        <w:trPr>
          <w:trHeight w:val="4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т. 3 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* - для данных позиций применение эквивалента не допускается в связи с необходимостью совместимости с существующим у Заказчика оборудованием.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орудования для выполнения работ по оснащению сервером баз данных АСКОПМ №2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796"/>
        <w:gridCol w:w="70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.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рв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Lia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0 в составе: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ProLiant DL580 Gen10 CTO Svr (869854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l Xeon-Gold 6254 (3.1GHz/18-core/200W) FIO Processor Kit for HPE ProLiant DL580 Gen10 (P05704-L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l Xeon-Gold 6254 (3.1GHz/18-core/200W) Processor Kit for HPE ProLiant DL580 Gen10 (P05704-B21) – 3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16GB (1x16GB) Single Rank x4 DDR4-2933 CAS-21-21-21 Registered Smart Memory Kit (P00920-B21) – 3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300GB SAS 12G Enterprise 10K SFF (2.5in) SC 3yr Wty Digitally Signed Firmware HDD (872475-B21) –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DL580 Gen10 7-slot 4 x8/3 x16 Primary Riser Kit (878214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Smart Array P408i-p SR Gen10 (8 Internal Lanes/2GB Cache) 12G SAS PCIe Plug-in Controller (830824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SN1100Q 16Gb Single Port Fibre Channel Host Bus Adapter (P9D93A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iLO Advanced 1-server License with 3yr Support on iLO Licensed Features (BD505A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B-series Entry Switch Power Pack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5521BA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3Y Foundation Care 24x7 SVC Brocade 8-24 PortPP Upg LTU Support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7J34A3 ZJ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 3Y Tech Care Critical SVC ProLiant DL580 Gen10 Support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U4A3A3 ZB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PE Ethernet 10Gb 2-port SFP+ 57810S Adapter (652503-B21) – 1 шт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96W Smart Storage Battery (up to 20 Devices) with 145mm Cable Kit (P01366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Ethernet 1Gb 4-port FLR-SFP+ BCM5719 Adapter (629135-B22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PE 1600W Flex Slot Platinum Hot Plug Low Halogen Power Supply Kit (830272-B21) –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DL5x0 Gen10 CPU Version 2 Mezzanine Board Kit (P07991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б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BladeSystem c-Class 10GbE SFP+ to SFP+ 5m Direct Attach Copper Cable (537963-B2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б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Premier Flex LC/LC Multi-mode OM4 2 fiber 5m Cable (QK734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рансиве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HPE B-series 8Gb Shortwave Fibre Channel 1 Pack SFP+ Transceiver (AJ716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Трансивер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isco GLC-T 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pacing w:val="4"/>
                <w:sz w:val="28"/>
                <w:szCs w:val="28"/>
                <w:shd w:fill="FFFFFF" w:val="clear"/>
              </w:rPr>
              <w:t>30-1410-0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т. 5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ind w:left="695" w:right="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б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ат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р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UTP 5e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3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* - для данных позиций применение эквивалента не допускается в связи с необходимостью совместимости с существующим у Заказчика оборудованием.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орудования для выполнения работ по оснащению сервером арбитром кластера АСКОПМ</w:t>
      </w:r>
    </w:p>
    <w:tbl>
      <w:tblPr>
        <w:tblW w:w="10399" w:type="dxa"/>
        <w:jc w:val="left"/>
        <w:tblInd w:w="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7705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рвер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P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DL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36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DL360 Gen10 8SFF CTO Server (867959-B21  B19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ntel Xeon-Silver 4208 (2.1GHz/8-core/85W) FIO Processor Kit for HPE ProLiant DL360 Gen10 (P02571-L21) – 1 шт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16GB (1x16GB) Single Rank x4 DDR4-2933 CAS-21-21-21 Registered Smart Memory Kit (P00920-B21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300GB SAS 12G Enterprise 10K SFF (2.5in) SC 3yr Wty Digitally Signed Firmware HDD (872475-B21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SN1100Q 16Gb Dual Port Fibre Channel Host Bus Adapter (P9D94A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iLO Advanced 1-server License with 3yr Support on iLO Licensed Features (BD505A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3Y Tech Care Critical SVC HPE DL360 Gen10 Support (HU4A3A3 WAG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Smart Array E208i-a SR Gen10 (8 Internal Lanes/No Cache) 12G SAS Modular Controller (804326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500W Flex Slot Platinum Hot Plug Low Halogen Power Supply Kit (865408-B21) –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;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HPE 1U Gen10 SFF Easy Install Rail Kit (874543-B21) –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*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Трансивер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isco GLC-T 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pacing w:val="4"/>
                <w:sz w:val="28"/>
                <w:szCs w:val="28"/>
                <w:shd w:fill="FFFFFF" w:val="clear"/>
              </w:rPr>
              <w:t>30-1410-0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*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т. 5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27" w:leader="none"/>
              </w:tabs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т. 3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* - для данных позиций применение эквивалента не допускается в связи с необходимостью совместимости с существующим у Заказчика оборудованием.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 к Техническому заданию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Требования к значениям показателей (характеристик) товара или эквивалентно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лагаемого к поставке товара, товара, используемого для выполнения работы, оказания услуги, позволяющие определить соответствие установленным заказчиком требованиям»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68"/>
        <w:gridCol w:w="1134"/>
        <w:gridCol w:w="656"/>
        <w:gridCol w:w="2693"/>
        <w:gridCol w:w="1842"/>
        <w:gridCol w:w="1418"/>
        <w:gridCol w:w="1134"/>
        <w:gridCol w:w="1134"/>
        <w:gridCol w:w="1281"/>
        <w:gridCol w:w="1042"/>
        <w:gridCol w:w="1042"/>
      </w:tblGrid>
      <w:tr>
        <w:trPr>
          <w:trHeight w:val="1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уд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Товарный знак (его словесное обозначение), знак обслуживания, фирменное наименование, патенты, полезные модели, промышленные образцы, наименование страны происхождения товара 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характерист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  <w:br/>
              <w:t>товар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ебования к значениям показателя товара, работ, услуг, позволяющие определить соответствие установленным заказчиком требованиям или показатели эквивалентности товара, используемого при выполнении работ, оказании услуг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мальное значение показателя и/или максимальное 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 (характеристики), для которых указаны варианты знач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 (характеристики), которые определяются диапазоном значени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, (характеристики) значения которых не могут изменяться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 диапа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граница диапазон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tabs>
                <w:tab w:val="clear" w:pos="709"/>
                <w:tab w:val="left" w:pos="284" w:leader="none"/>
              </w:tabs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ат. 5 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каб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на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конн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J-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тая пара категории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tabs>
                <w:tab w:val="clear" w:pos="709"/>
                <w:tab w:val="left" w:pos="284" w:leader="none"/>
              </w:tabs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 патч-корд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ат. 3 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каб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на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конн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J-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5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autoSpaceDE w:val="false"/>
              <w:snapToGrid w:val="false"/>
              <w:spacing w:before="0" w:after="0"/>
              <w:ind w:left="0" w:righ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тая пара категории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LineNumbers/>
              <w:autoSpaceDE w:val="false"/>
              <w:spacing w:lineRule="auto" w:line="31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02"/>
        </w:tabs>
        <w:ind w:left="1502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482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070"/>
        </w:tabs>
        <w:ind w:left="2070" w:hanging="369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482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ind w:left="85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−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spacing w:val="0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firstLine="709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7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6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5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suff w:val="space"/>
      <w:lvlText w:val="Раздел %1."/>
      <w:lvlJc w:val="center"/>
      <w:pPr>
        <w:tabs>
          <w:tab w:val="num" w:pos="0"/>
        </w:tabs>
        <w:ind w:left="1560" w:hanging="1272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7" w:hanging="156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6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5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1">
    <w:name w:val="Основной текст Знак"/>
    <w:qFormat/>
    <w:rPr>
      <w:rFonts w:ascii="Calibri" w:hAnsi="Calibri" w:cs="Calibri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12">
    <w:name w:val="Список 1 Знак"/>
    <w:qFormat/>
    <w:rPr>
      <w:sz w:val="24"/>
      <w:szCs w:val="24"/>
      <w:lang w:val="ru-RU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Calibri"/>
      <w:sz w:val="20"/>
      <w:szCs w:val="20"/>
      <w:lang w:val="en-US"/>
    </w:rPr>
  </w:style>
  <w:style w:type="character" w:styleId="Style17">
    <w:name w:val="Тема примечания Знак"/>
    <w:qFormat/>
    <w:rPr>
      <w:rFonts w:eastAsia="Times New Roman" w:cs="Calibri"/>
      <w:b/>
      <w:bCs/>
      <w:sz w:val="20"/>
      <w:szCs w:val="20"/>
      <w:lang w:val="en-US"/>
    </w:rPr>
  </w:style>
  <w:style w:type="character" w:styleId="Style18">
    <w:name w:val="Текст сноски Знак"/>
    <w:qFormat/>
    <w:rPr>
      <w:rFonts w:eastAsia="Times New Roman" w:cs="Calibri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Знак Знак17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кст концевой сноски Знак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Знак концевой сноски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ascii="Calibri" w:hAnsi="Calibri" w:cs="Calibri"/>
      <w:lang w:val="en-US"/>
    </w:rPr>
  </w:style>
  <w:style w:type="character" w:styleId="15">
    <w:name w:val="Текст Знак1"/>
    <w:qFormat/>
    <w:rPr>
      <w:rFonts w:ascii="Courier New" w:hAnsi="Courier New" w:cs="Courier New"/>
      <w:lang w:val="en-US"/>
    </w:rPr>
  </w:style>
  <w:style w:type="character" w:styleId="Style23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en-US"/>
    </w:rPr>
  </w:style>
  <w:style w:type="character" w:styleId="171">
    <w:name w:val=" Знак Знак17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25">
    <w:name w:val="Название Знак"/>
    <w:qFormat/>
    <w:rPr>
      <w:bCs/>
      <w:kern w:val="2"/>
      <w:sz w:val="28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16">
    <w:name w:val="Основной текст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18">
    <w:name w:val="Нижний колонтитул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19">
    <w:name w:val="Текст выноски Знак1"/>
    <w:qFormat/>
    <w:rPr>
      <w:rFonts w:ascii="Tahoma" w:hAnsi="Tahoma" w:eastAsia="Calibri" w:cs="Tahoma"/>
      <w:sz w:val="16"/>
      <w:szCs w:val="16"/>
      <w:lang w:val="en-US"/>
    </w:rPr>
  </w:style>
  <w:style w:type="character" w:styleId="110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111">
    <w:name w:val="Текст сноски Знак1"/>
    <w:qFormat/>
    <w:rPr>
      <w:rFonts w:ascii="Calibri" w:hAnsi="Calibri" w:cs="Calibri"/>
      <w:lang w:val="en-US"/>
    </w:rPr>
  </w:style>
  <w:style w:type="character" w:styleId="112">
    <w:name w:val="Текст концевой сноски Знак1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autoSpaceDE w:val="false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  <w:spacing w:lineRule="atLeast" w:line="360"/>
      <w:jc w:val="both"/>
    </w:pPr>
    <w:rPr>
      <w:rFonts w:ascii="SchoolDL;Times New Roman" w:hAnsi="SchoolDL;Times New Roman" w:eastAsia="Calibri" w:cs="SchoolDL;Times New Roman"/>
      <w:color w:val="auto"/>
      <w:sz w:val="24"/>
      <w:szCs w:val="24"/>
      <w:lang w:val="ru-RU" w:bidi="ar-SA" w:eastAsia="zh-CN"/>
    </w:rPr>
  </w:style>
  <w:style w:type="paragraph" w:styleId="Tabtext">
    <w:name w:val="tab_text"/>
    <w:basedOn w:val="Iauiue"/>
    <w:qFormat/>
    <w:pPr>
      <w:ind w:left="851" w:right="0" w:hanging="850"/>
      <w:jc w:val="left"/>
    </w:pPr>
    <w:rPr/>
  </w:style>
  <w:style w:type="paragraph" w:styleId="Ieieeeieiioeooe">
    <w:name w:val="Ie?iee eieiioeooe"/>
    <w:basedOn w:val="Iauiue"/>
    <w:qFormat/>
    <w:pPr/>
    <w:rPr/>
  </w:style>
  <w:style w:type="paragraph" w:styleId="114">
    <w:name w:val="Текст примечания1"/>
    <w:basedOn w:val="Normal"/>
    <w:qFormat/>
    <w:pPr/>
    <w:rPr>
      <w:rFonts w:cs="Times New Roman"/>
      <w:sz w:val="20"/>
      <w:szCs w:val="20"/>
    </w:rPr>
  </w:style>
  <w:style w:type="paragraph" w:styleId="Style28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1711">
    <w:name w:val="Знак Знак17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Times New Roman" w:hAnsi="Times New Roman" w:cs="Times New Roman"/>
      <w:sz w:val="16"/>
      <w:szCs w:val="20"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3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3">
    <w:name w:val="xl73"/>
    <w:basedOn w:val="Normal"/>
    <w:qFormat/>
    <w:pPr>
      <w:shd w:fill="92D050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80">
    <w:name w:val="xl80"/>
    <w:basedOn w:val="Normal"/>
    <w:qFormat/>
    <w:pPr>
      <w:shd w:fill="92D050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Rmcmafff">
    <w:name w:val="rmcmafff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Style33">
    <w:name w:val="Название"/>
    <w:basedOn w:val="Normal"/>
    <w:next w:val="Normal"/>
    <w:qFormat/>
    <w:pPr>
      <w:numPr>
        <w:ilvl w:val="0"/>
        <w:numId w:val="12"/>
      </w:numPr>
      <w:spacing w:before="240" w:after="60"/>
      <w:outlineLvl w:val="0"/>
    </w:pPr>
    <w:rPr>
      <w:rFonts w:ascii="Times New Roman" w:hAnsi="Times New Roman" w:eastAsia="Times New Roman" w:cs="Times New Roman"/>
      <w:bCs/>
      <w:kern w:val="2"/>
      <w:sz w:val="28"/>
      <w:szCs w:val="32"/>
    </w:rPr>
  </w:style>
  <w:style w:type="paragraph" w:styleId="Style34">
    <w:name w:val="ГС_Список_МаркОтст"/>
    <w:basedOn w:val="Normal"/>
    <w:qFormat/>
    <w:pPr>
      <w:numPr>
        <w:ilvl w:val="0"/>
        <w:numId w:val="8"/>
      </w:numPr>
    </w:pPr>
    <w:rPr/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8:00Z</dcterms:created>
  <dc:creator>Соркин</dc:creator>
  <dc:description/>
  <dc:language>en-US</dc:language>
  <cp:lastModifiedBy>Баранова Светлана Владимировна</cp:lastModifiedBy>
  <cp:lastPrinted>2021-05-21T09:35:00Z</cp:lastPrinted>
  <dcterms:modified xsi:type="dcterms:W3CDTF">2021-05-27T12:28:00Z</dcterms:modified>
  <cp:revision>2</cp:revision>
  <dc:subject/>
  <dc:title>УТВЕРЖДАЮ</dc:title>
</cp:coreProperties>
</file>